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433А  от  18» 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медицинского оборудования для муниципальных учреждений здравоохранения города Перми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Газеты «Звезда»,9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Газеты «Звезда»,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orzdrav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permregion.ru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06-66, 212-16-3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ультразвуковая диагностическая медицинская Vivid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0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орудования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ультразвуковая диагностическая медицинская Vivid 7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орудования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подписания договора поставк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 здравоохранения города Перми (согласно приложению №6 к документации об аукцион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 декабря 2009г.  до 10 ч 00 мин  « 13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Газеты «Звезда»,9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3»  январ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январ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часов  00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СОК</cp:lastModifiedBy>
  <cp:lastPrinted>2009-10-27T12:04:00Z</cp:lastPrinted>
  <dcterms:modified xsi:type="dcterms:W3CDTF">2009-12-15T11:27:00Z</dcterms:modified>
  <cp:revision>6</cp:revision>
  <dc:subject/>
  <dc:title>ИЗВЕЩЕНИЕ № 270А от «11» августа 2009 года</dc:title>
</cp:coreProperties>
</file>