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60 о проведении открытого аукциона в электронной форме                                   от 18 дека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Медсанчасть № 9 им.М.А.Тверье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990, г. Пермь, ул. Братьев Игнатовых, 2, телефон/факс: (342)221-73-61, 221-75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990, г. Пермь, ул. Братьев Игнатовых, 2, </w:t>
      </w:r>
      <w:r>
        <w:rPr>
          <w:color w:val="000000"/>
          <w:spacing w:val="1"/>
        </w:rPr>
        <w:t>«Медсанчасть № 9 им. М.А. Тверье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-х рабочих дней после заключения муниципального контракт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1276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23"/>
        <w:gridCol w:w="1920"/>
        <w:gridCol w:w="1920"/>
      </w:tblGrid>
      <w:tr>
        <w:trPr>
          <w:trHeight w:val="255" w:hRule="atLeast"/>
        </w:trPr>
        <w:tc>
          <w:tcPr>
            <w:tcW w:w="892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  <w:tbl>
            <w:tblPr>
              <w:tblW w:w="889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"/>
              <w:gridCol w:w="1460"/>
              <w:gridCol w:w="6473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775,8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емьсот семьдесят пять) руб.85коп.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 744,5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семьсот сорок четыре) руб.5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 048,5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 тысячи сорок восемь) руб.5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4 873,8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дцать четыре тысячи восемьсот семьдесят три) руб.8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 762,55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семьсот шестьдесят два) руб.55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 224,2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двести двадцать четыре) руб.2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 977,05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Восемь тысяч девятьсот семьдесят семь) руб.5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9 262,0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евять тысяч двести шестьдесят два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 204,8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двести четыре) руб.8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61,6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Шестьдесят один) руб.6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 087,5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восемьдесят семь) руб.5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93,16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сти девяносто три) руб.16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 142,7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сто сорок два) руб.7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85,7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Восемьсот восемьдесят пять) руб.7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 738,55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 тысячи семьсот тридцать восемь) руб.55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 375,3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 тысячи триста семьдесят пять) руб.3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 747,98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семьсот сорок семь) руб.98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45,0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ста сорок пять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74,4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то семьдесят четыре) руб.4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 424,2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 тысячи четыреста двадцать четыре) руб.2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9 592,76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адцать девять тысяч пятьсот девяносто два) руб.76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612,5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Шестьсот двенадцать) руб.5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77,2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емьдесят семь) руб.2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 145,7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сто сорок пять) руб.7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479,9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ста семьдесят девять) руб.9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41 136,0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орок одна тысяча сто тридцать шесть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 071,3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семьдесят один) руб.3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 667,4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шестьсот шестьдесят семь) руб.4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63 596,31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Шестьдесят три тысячи пятьсот девяносто шесть) руб.31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66,5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ста шестьдесят шесть) руб.5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15,0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ста пятнадцать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424,9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ста двадцать четыре) руб.9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35,75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сти тридцать пять) руб.75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 260,6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 тысячи двести шестьдесят) руб.6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6 500,0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Шесть тысяч пятьсот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2,0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Восемьдесят два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927,4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евятьсот двадцать семь) руб.4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6 814,84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Шестнадцать тысяч восемьсот четырнадцать) руб.84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 342,75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триста сорок два) руб.75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474,9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ста семьдесят четыре) руб.9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69,97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сти шестьдесят девять) руб.97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 550,0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Восемь тысяч пятьсот пятьдесят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4 000,0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адцать четыре тысячи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7 273,05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емь тысяч двести семьдесят три) руб.5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 416,3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четыреста шестнадцать) руб.3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91,5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сти девяносто один) руб.5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40,0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ьсот сорок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 081,68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восемьдесят один) руб.68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1 640,5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иннадцать тысяч шестьсот сорок) руб.5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4 528,0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адцать четыре тысячи пятьсот двадцать восемь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8 800,0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адцать восемь тысяч восемьсот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 923,7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девятьсот двадцать три) руб.7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19,46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ьсот девятнадцать) руб.46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 104,05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сто четыре) руб.5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66,2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сти шестьдесят шесть) руб.2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9 769,4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евять тысяч семьсот шестьдесят девять) руб.4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Cs w:val="20"/>
                    </w:rPr>
                    <w:t>20 539,0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адцать тысяч пятьсот тридцать девять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 510,95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пятьсот десять) руб.95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917,16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евятьсот семнадцать) руб.16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6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71,25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ста семьдесят один) руб.25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6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60,0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то шестьдесят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6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90 000,0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евяносто тысяч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6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66 000,0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Шестьдесят шесть тысяч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6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15,8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то пятнадцать) руб.8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6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 212,18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двести двенадцать) руб.18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6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65,9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ста шестьдесят пять) руб.9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6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 752,24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семьсот пятьдесят два) руб.24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6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 023,0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двадцать три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6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3 800,0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надцать тысяч восемьсот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7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 117,65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сто семнадцать) руб.65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7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Cs w:val="20"/>
                    </w:rPr>
                    <w:t>1 987,02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девятьсот восемьдесят семь ) руб.2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7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437,15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ста тридцать семь) руб.15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7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3 500,0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надцать тысяч пятьсот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7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50,0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Восемьсот пятьдесят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7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 620,21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шестьсот двадцать) руб.21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7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77,5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ьсот семьдесят семь) руб.5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7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 476,08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четыреста семьдесят шесть) руб.8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7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5 627,0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надцать тысяч шестьсот двадцать семь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7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2 960,0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надцать тысяч девятьсот шестьдесят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8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50 000,0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то пятьдесят тысяч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8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 664,5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шестьсот шестьдесят четыре) руб.5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8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27,24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сти двадцать семь) руб.24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8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73 647,0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емьдесят три тысячи шестьсот сорок семь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8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 925,39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девятьсот двадцать пять) руб.39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8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 629,8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шестьсот двадцать девять) руб.8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8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915,52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евятьсот пятнадцать) руб.52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8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 717,7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семьсот семнадцать) руб.7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8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2,1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надцать) руб.1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8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0 000,0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адцать тысяч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9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60,0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ста шестьдесят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9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 985,90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девятьсот восемьдесят пять) руб.9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9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6 711,04</w:t>
                  </w:r>
                </w:p>
              </w:tc>
              <w:tc>
                <w:tcPr>
                  <w:tcW w:w="647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Шестнадцать тысяч семьсот одиннадцать) руб.4коп.</w:t>
                  </w:r>
                </w:p>
              </w:tc>
            </w:tr>
          </w:tbl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57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8 дека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30 дека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19"/>
        <w:gridCol w:w="320"/>
        <w:gridCol w:w="320"/>
        <w:gridCol w:w="320"/>
        <w:gridCol w:w="320"/>
        <w:gridCol w:w="320"/>
        <w:gridCol w:w="322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8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бактал таб п/об 4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1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,8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налин г/х р-р д/и 0.1%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8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4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5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кузид таб п/об 20мг+2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8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8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40мг/мл 2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2,4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73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40мг/мл 5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,5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2,5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96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таб п/об 2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4,2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4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рапид нм р-р д/и 100ме/мл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,4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7,0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порошок д/приг.р-ра д/и 1000+200мг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,2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801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таб п/об пленочной 500мг+125мг n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,9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4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8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прилин таб 4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/и 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цесоль р-р д/инф. 4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,1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91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клосан таб 2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9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2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5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еоцин порошок наружн. 10г дозатор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1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5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литион 300ед р-р д/и/в/в 300мг 1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7,7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8,5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дуал р-р д/инг. 2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37,5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5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20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тасерк таб 24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,6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7,9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ллиантовый зеленый р-р сп. 1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34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мгексин таб 8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6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скопан таб п/об 1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4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4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868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апростан лиофилизат д/приг.р-ра д/инф 20мкг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96,3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92,7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ерианы н-ка 25мл фл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9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идол таб подъяз. 6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нтер таб 500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,1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5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5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апамил г/х р-р д/и 0.2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9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5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-пипекуроний порошок лиофил.д/и 4мг фл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,4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3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рон капс.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,1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1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5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ро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7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16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зипак р-р д/и 320мг йода/мл 50мл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98,7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96,31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асол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6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илин (бальзам шостаковского) 50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 таб 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4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ферон-1 свечи 150000ме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,7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лидор р-р д/и 50мг/2мл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,0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0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9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лофузин р-р д/инф. 5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54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матоген русский плитки 40г детски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4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асол-нео р-р д/инфузий 8% 5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,7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5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нфузий 5%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14,8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8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акарб таб 250мг n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,5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2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гоксин таб 0.2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4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74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6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егит таб 2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,9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,97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микум р-р д/и 5мг/3мл 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5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2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фамин р-р д/и 0.5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окет концентрат д/приг.р-ра д/инф. 0.1%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4,6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3,0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8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одиум капс. 2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,2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6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0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апамид таб п/об 2.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1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0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терферон лейкоц.чел.сухой порошок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2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ведилол таб 2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,5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1,6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нал р-р д/и 100мг/2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,8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4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 р-р д/и 30мг/мл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5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2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8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пачок алюминиевый к-3-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27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онал таб п/об 1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,3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3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антил драже 25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7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,4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кс капс. n16 блистеры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8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,0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8455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имент бальзамический по вишневскому 30г бан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ин спинал р-р д/и 0.5% 4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,9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9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5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аксон порошок д/приг.р-ра д/и/в/в/в/м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3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7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ксидол р-р д/и/в/в/в/м 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,1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,9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доксил таб 5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,1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,1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трексат таб п/об 2.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7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8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калтин таб 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5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узий 0.9% 250мл фл.пласт с евроколпачк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5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узий 0.9% 500мл фл.пласт с евроколпачк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5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фтизин капли назал. 0.1% 1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9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йромидин таб 2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,0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,1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1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федипин драже 1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5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25% 2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2,2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цетамол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линганит р-р д/инф. 0.1% 10мл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57504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сорб мп порошок 50г бан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,5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7,6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7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р-р д/и 25мг 1мл амп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,1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7,0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таб 5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4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,1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9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бки 4-ц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2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деп капс. 20м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8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норан таб п/об с контр.высв.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,0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,21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стырника н-ка 25мл фл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9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лиум р-р д/и 10мг 2мл амп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,3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6,0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рбифер дурулес таб п/о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,5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2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95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амед лиофилизат д/приг.р-ра д/инф. 500мг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3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енам порошок д/приг.р-ра д/инф. 500мг/500мг n5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опентал натрия порошок д/и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2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4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0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мал р-р д/и 100мг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2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2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4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травист-370 р-р д/и 50мл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49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4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ографин р-р д/и 76% 2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5,3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5,39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8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сосан капс. 250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9,8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9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6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отропил таб 1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,5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,5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рум лек р-р /д/и/в/м 100мг/2мл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,5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7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0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азолидон таб 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3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а натриевая соль порошок д/приг.р-ра д/и/в/в/в/м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76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нковая паста 25г бан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гилок таб 100м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5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5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2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дицин порошок д/приг.р-ра д/инф.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,1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11,04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>4.1. Товар должен быть поставлен  на склад ЗАКАЗЧИКА в полном объеме</w:t>
      </w:r>
      <w:r>
        <w:rPr>
          <w:color w:val="000000"/>
        </w:rPr>
        <w:t xml:space="preserve"> в течение 3-х рабочих дней со дня заключения муниципального контракта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(пени)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(пени)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lang w:eastAsia="ar-SA"/>
        </w:rPr>
        <w:t>6.2.3. Заказчик имеет право удержать сумму пени при проведении окончательных расчето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/>
        <w:t>7.5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  <w:t>Приложение 1</w: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  <w:t>К муниципальному контракту № ___ от _____</w:t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910"/>
        <w:gridCol w:w="784"/>
        <w:gridCol w:w="1080"/>
        <w:gridCol w:w="1238"/>
        <w:gridCol w:w="1434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, производител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поставки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left="426" w:hanging="567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left="426" w:hanging="567"/>
        <w:rPr>
          <w:bCs/>
        </w:rPr>
      </w:pPr>
      <w:r>
        <w:rPr>
          <w:bCs/>
        </w:rPr>
        <w:t>ПОДПИСИ СТОРО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22">
    <w:name w:val="xl22"/>
    <w:basedOn w:val="Normal"/>
    <w:qFormat/>
    <w:pPr>
      <w:spacing w:before="280" w:after="280"/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35:00Z</dcterms:created>
  <dc:creator>Vektor1</dc:creator>
  <dc:description/>
  <cp:keywords/>
  <dc:language>en-US</dc:language>
  <cp:lastModifiedBy>Маркетолог 3</cp:lastModifiedBy>
  <cp:lastPrinted>2009-12-15T13:34:00Z</cp:lastPrinted>
  <dcterms:modified xsi:type="dcterms:W3CDTF">2009-12-15T08:35:00Z</dcterms:modified>
  <cp:revision>2</cp:revision>
  <dc:subject/>
  <dc:title>Утверждаю </dc:title>
</cp:coreProperties>
</file>