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 проведении запроса котировок № 21 </w:t>
      </w:r>
    </w:p>
    <w:p>
      <w:pPr>
        <w:pStyle w:val="Normal"/>
        <w:jc w:val="right"/>
        <w:rPr/>
      </w:pPr>
      <w:r>
        <w:rPr>
          <w:sz w:val="20"/>
          <w:szCs w:val="20"/>
        </w:rPr>
        <w:t>от «18» декабр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8"/>
        <w:gridCol w:w="1800"/>
        <w:gridCol w:w="1980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right"/>
              <w:rPr/>
            </w:pPr>
            <w:r>
              <w:rPr/>
              <w:t>35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514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 Все оказываемые услуги должны соответствовать ГОСТам и санитарным норма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2 Время забора крови с 8-00 до 10-00, по адресам: г. Пермь, ул. Писарева, 56,  ул.Гайвинская,105, ул. Репина, 21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3 Исследования крови выполняются из венозной кров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4 Забор крови производится в одноразовые вакуумные пробирк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5 Выдача результатов производится в едином стандартном машинописном бланке на русском языке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6 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9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9-14T09:11:00Z</cp:lastPrinted>
  <dcterms:modified xsi:type="dcterms:W3CDTF">2009-12-16T11:27:00Z</dcterms:modified>
  <cp:revision>43</cp:revision>
  <dc:subject/>
  <dc:title>Приложение 3</dc:title>
</cp:coreProperties>
</file>