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22</w:t>
      </w:r>
    </w:p>
    <w:p>
      <w:pPr>
        <w:pStyle w:val="Normal"/>
        <w:jc w:val="right"/>
        <w:rPr/>
      </w:pPr>
      <w:r>
        <w:rPr>
          <w:sz w:val="20"/>
          <w:szCs w:val="20"/>
        </w:rPr>
        <w:t>от «18» декабря   2009 г</w:t>
      </w:r>
      <w:r>
        <w:rPr/>
        <w:t>.</w:t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количество и стоимость оказываемых услуг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6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6334"/>
        <w:gridCol w:w="1500"/>
        <w:gridCol w:w="1414"/>
      </w:tblGrid>
      <w:tr>
        <w:trPr>
          <w:trHeight w:val="7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следований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исследований (шт.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(руб.)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ематологические показател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анализ кров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500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анализ крови "3" (без лейкоформулы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50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тикулоцит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E-клетк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ппа кров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0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ус-факто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0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 гемостаз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НО+Протромб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0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ЧТВ (АПТВ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0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бриноге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0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омбиновое врем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клинические исследова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следование моч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анализ моч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00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юкоза  (Альтгаузена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ба Нечипоренк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следование мочеполовых орган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роскопия отделяемого уретр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роскопия отделяемогоцервикального канал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0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роскопия отделяемого вагин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0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крот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мокроты на Б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675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Требования к Исполнителю услуг по определению исследований: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се оказываемые услуги должны соответствовать ГОСТам и санитарным нормам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ремя забора крови с 8-00 до 10-00, по адресам: г. Пермь, ул. Писарева, 56, ул. Гайвинская,105, ул. Репина, 21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сследования крови выполняются из венозной кров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Забор крови производится в одноразовые вакуумные пробирк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ыдача результатов производится в едином стандартном машинописном бланке на русском языке;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</w:rPr>
        <w:t>Участник размещения заказа должен предоставить свои расходные материалы, необходимые для взятия, хранения и транспортировки биологического материала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расходы на перевозку биологического материал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пластиковые вакуумные системы забора моч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вакуумные пробирки для забора кров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бланки направле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штрих-коды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7 Ведение персонифицированной базы данных результатов исследований с хранением данных не менее 5 лет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8 Формирование ежемесячных форм статистики по выполненным исследованиям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9 К исполнению услуг необходимо приступить с момента подписания муниципального контракт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>Главный врач МУЗ «ГП № 9»                                         _______________                                        Г.И. Кузнеделева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6:43:00Z</dcterms:created>
  <dc:creator>USER</dc:creator>
  <dc:description/>
  <cp:keywords/>
  <dc:language>en-US</dc:language>
  <cp:lastModifiedBy>user</cp:lastModifiedBy>
  <cp:lastPrinted>2009-09-14T09:25:00Z</cp:lastPrinted>
  <dcterms:modified xsi:type="dcterms:W3CDTF">2009-12-16T11:31:00Z</dcterms:modified>
  <cp:revision>7</cp:revision>
  <dc:subject/>
  <dc:title>Приложение 3</dc:title>
</cp:coreProperties>
</file>