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6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оказание услуг по перевозке должностных лиц для муниципального бюджетного учреждения «Благоустройство Свердловского Района» г.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18» декабря  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1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мыгин Роман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Оказание услуг по перевозке должностных лиц для муниципального бюджетного учреждения «Благоустройство Свердловского района» г.Перми. ( извещение № 46 от 07.12.2009 года размещено  на официальном сайте «Администрация города Перми»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07.12.2009 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Максимальная цена муниципального контракта – 496 692 рубля 00 копее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оказание услуг по перевозке должностных лиц для муниципального бюджетного учреждения «Благоустройство Свердловского района» г.Перми</w:t>
      </w:r>
      <w:r>
        <w:rPr/>
        <w:t xml:space="preserve"> </w:t>
      </w:r>
      <w:r>
        <w:rPr>
          <w:sz w:val="24"/>
          <w:szCs w:val="24"/>
        </w:rPr>
        <w:t>в соответствии с требованиями к</w:t>
      </w:r>
      <w:r>
        <w:rPr/>
        <w:t xml:space="preserve"> </w:t>
      </w:r>
      <w:r>
        <w:rPr>
          <w:sz w:val="24"/>
          <w:szCs w:val="24"/>
        </w:rPr>
        <w:t xml:space="preserve"> выполнению работ, приведенными в приложении № 1 к извещению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 Место выполнения работ: г.Пермь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 с 01 января 2010 по 30 июня 2010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5 Оплата выполненных работ будет произведена по безналичному расчету в течение 10 (десяти) банковских дней  с момента предоставления документов:  счет-фактуры, акта приема-сдачи услуг, предоставленные Заказчику и подписанные обеими сторонами, с приложением справки отработанных машино-часов, сформированной на основе первичных документов (путевой лист, заказ-наряд), подписанных Заказчиком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4 (четыре) котировочные заявки.</w:t>
      </w:r>
    </w:p>
    <w:p>
      <w:pPr>
        <w:pStyle w:val="Normal"/>
        <w:spacing w:lineRule="auto" w:line="360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p>
      <w:pPr>
        <w:pStyle w:val="Normal"/>
        <w:spacing w:lineRule="auto" w:line="360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женова Екатерина Петро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Ветлужская,60-21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7 004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П-Авт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81, г.Пермь, шоссе Космонавтов,д.61Б, оф.108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3 6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ое такси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10, г.Пермь, ул.Куйбышева, д.10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5 56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куленко Ольга Михайло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Делегатская,43а-4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Все поданные заявки соответствуют требованиям, установленным в извещении о проведении запроса котировок. 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ИП Баженова  Екатерина Петровна и составила  347 004 ( триста сорок семь тысяч четыре) рубля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ИП Баженова Екатерина Петровна (Фактический адрес (место жительства): 614000, г.Пермь, ул.Ветлужская, 60-213), с ценой контракта 347 004 (триста сорок семь тысяч четыре) рубля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отировочная заявка ИП Баженова Екатерина Петровна</w:t>
      </w:r>
      <w:r>
        <w:rPr>
          <w:sz w:val="24"/>
          <w:szCs w:val="24"/>
        </w:rPr>
        <w:t xml:space="preserve">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ИП Вакуленко Ольга Михайловна (Фактический адрес (место жительства): 614000, г.Пермь, ул.Делегатская, 43а-43), с ценой котировочной заявки  350 000 (триста пятьдесят тысяч 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ИП Баженова Екатерина Петровн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  <w:tab/>
        <w:tab/>
        <w:tab/>
        <w:t xml:space="preserve"> __________________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     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_________________  Тарновецкая Е.П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Малмыгин Р.В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6:21:00Z</dcterms:created>
  <dc:creator>Петрухина ВА</dc:creator>
  <dc:description/>
  <dc:language>en-US</dc:language>
  <cp:lastModifiedBy>User</cp:lastModifiedBy>
  <cp:lastPrinted>2009-12-18T11:19:00Z</cp:lastPrinted>
  <dcterms:modified xsi:type="dcterms:W3CDTF">2009-12-18T06:21:00Z</dcterms:modified>
  <cp:revision>2</cp:revision>
  <dc:subject/>
  <dc:title>ПРОТОКОЛ № 55</dc:title>
</cp:coreProperties>
</file>