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шприцевых дозатор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101 от «10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дека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23 1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поставляемых товаров: </w:t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72"/>
        <w:gridCol w:w="2150"/>
        <w:gridCol w:w="193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  <w:r>
              <w:rPr/>
              <w:t>Р 52090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аковка: 1 лит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2092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80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0,5 литр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-й этаж,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партиями по заявке Покупателя в период с 01.01.2010 г.  по 15.02.2010 г. включительно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17 4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еню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ым А.М. и составила 110 000,00 руб. (Сто десять тысяч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Валеева А.М.</w:t>
      </w:r>
      <w:r>
        <w:rPr>
          <w:b/>
        </w:rPr>
        <w:t>,</w:t>
      </w:r>
      <w:r>
        <w:rPr/>
        <w:t xml:space="preserve"> место жительства: 614051, г. Пермь, ул. Звонарева, д. 3, кв. 53, цена муниципального контракта 110 000,00</w:t>
      </w:r>
      <w:r>
        <w:rPr>
          <w:bCs/>
          <w:kern w:val="2"/>
        </w:rPr>
        <w:t xml:space="preserve"> руб. (Сто дес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веню»</w:t>
      </w:r>
      <w:r>
        <w:rPr>
          <w:b/>
        </w:rPr>
        <w:t>,</w:t>
      </w:r>
      <w:r>
        <w:rPr/>
        <w:t xml:space="preserve"> место нахождения: г. Пермь, ул. Качалова, 10, помещение 31,  цена муниципального контракта 113 000,00</w:t>
      </w:r>
      <w:r>
        <w:rPr>
          <w:bCs/>
          <w:kern w:val="2"/>
        </w:rPr>
        <w:t xml:space="preserve"> руб. (Сто трин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12:32:00Z</cp:lastPrinted>
  <dcterms:modified xsi:type="dcterms:W3CDTF">2009-12-17T10:06:00Z</dcterms:modified>
  <cp:revision>218</cp:revision>
  <dc:subject/>
  <dc:title>ПРОТОКОЛ ОЦЕНКИ И СОПОСТАВЛЕНИЯ ЗАЯВОК НА УЧАСТИЕ В КОНКУРСЕ </dc:title>
</cp:coreProperties>
</file>