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02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закупку хлеб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8» декабря 2009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танкев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Костина Л.Н.,</w:t>
      </w:r>
    </w:p>
    <w:p>
      <w:pPr>
        <w:pStyle w:val="Normal"/>
        <w:ind w:left="2160" w:firstLine="720"/>
        <w:jc w:val="both"/>
        <w:rPr/>
      </w:pPr>
      <w:r>
        <w:rPr>
          <w:sz w:val="24"/>
          <w:szCs w:val="24"/>
        </w:rPr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закупка </w:t>
      </w:r>
      <w:r>
        <w:rPr>
          <w:sz w:val="24"/>
          <w:szCs w:val="24"/>
        </w:rPr>
        <w:t xml:space="preserve">шприцевых дозаторов </w:t>
      </w:r>
      <w:r>
        <w:rPr>
          <w:rFonts w:cs="Times" w:ascii="Times" w:hAnsi="Times"/>
          <w:sz w:val="24"/>
          <w:szCs w:val="24"/>
        </w:rPr>
        <w:t xml:space="preserve">у субъектов малого предпринимательства  </w:t>
      </w:r>
      <w:r>
        <w:rPr>
          <w:sz w:val="24"/>
          <w:szCs w:val="24"/>
        </w:rPr>
        <w:t xml:space="preserve">(извещение № 102 от «10» дека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0» декабря 2009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75 497,25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ConsPlusNormal"/>
        <w:widowControl/>
        <w:ind w:left="993" w:hanging="4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Наименование, характеристики поставляемых товаров: </w:t>
      </w:r>
    </w:p>
    <w:p>
      <w:pPr>
        <w:pStyle w:val="ConsPlusNormal"/>
        <w:widowControl/>
        <w:ind w:left="993" w:hanging="4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хлеб пшеничный ГОСТ Р: 52462-2005; вес 4 500,1 кг,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хлеб ржано-пшеничный ГОСТ: 26983-86; вес 2 999,75 к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, 2-й этаж, пищеблок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поставка Товара осуществляется партиями по заявке Покупателя в период с 01.01.2010 г.  по 15.02.2010 г. включительно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товаров расходах: цена товара должна  быть указана  с учетом расходов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каждой партии товара будет производиться безналичным перечислением денежных средств в течение 40 рабочих дней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фа-Трей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687,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Хлеб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313,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АО «Хлеб» и составила 126 313,01 руб. (Сто двадцать шесть тысяч триста тринадцать руб. 01 коп.)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9.1. Признать победителем в проведении запроса котировок ОАО «Хлеб»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место нахождения: 614038, г. Пермь, ул. Волховская, д. 40, цена муниципального контракта 126 313,01 руб. (Сто двадцать шесть тысяч триста тринадцать руб. 01 коп.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Альфа-Трейд»</w:t>
      </w:r>
      <w:r>
        <w:rPr>
          <w:b/>
        </w:rPr>
        <w:t>,</w:t>
      </w:r>
      <w:r>
        <w:rPr/>
        <w:t xml:space="preserve"> место нахождения: 614101, г. Пермь, ул. Федосеева, 26, цена муниципального контракта 126 687,99</w:t>
      </w:r>
      <w:r>
        <w:rPr>
          <w:bCs/>
          <w:kern w:val="2"/>
        </w:rPr>
        <w:t xml:space="preserve"> руб. (Сто двадцать шесть </w:t>
      </w:r>
      <w:r>
        <w:rPr/>
        <w:t>тысяч шестьсот восемьдесят семь рублей 99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танкев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1</cp:lastModifiedBy>
  <cp:lastPrinted>2009-12-17T12:32:00Z</cp:lastPrinted>
  <dcterms:modified xsi:type="dcterms:W3CDTF">2009-12-17T10:49:00Z</dcterms:modified>
  <cp:revision>225</cp:revision>
  <dc:subject/>
  <dc:title>ПРОТОКОЛ ОЦЕНКИ И СОПОСТАВЛЕНИЯ ЗАЯВОК НА УЧАСТИЕ В КОНКУРСЕ </dc:title>
</cp:coreProperties>
</file>