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58/1-12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на оказание услуг по проведению бактериологических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18.12. 2009 г. </w:t>
        <w:tab/>
        <w:t>9 час. 00 мин.</w:t>
        <w:tab/>
        <w:tab/>
        <w:t xml:space="preserve">    </w:t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ЗК58-12/09 от 07 декабря 2009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45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>
          <w:color w:val="3C3C3C"/>
        </w:rPr>
        <w:t>по адресу исполнител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оказания услуг</w:t>
      </w:r>
      <w:r>
        <w:rPr>
          <w:color w:val="3C3C3C"/>
        </w:rPr>
        <w:t>:</w:t>
      </w:r>
      <w:r>
        <w:rPr/>
        <w:t xml:space="preserve"> с 01.01.2010 года по 31 марта 2010 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7.12.2009г.),  поступили 2 (две) 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81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540"/>
        <w:jc w:val="center"/>
        <w:rPr>
          <w:b/>
          <w:b/>
        </w:rPr>
      </w:pP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, субъекты мало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диагностика», 614066, г.Пермь, ул.9 Мая, 18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12.2009г. 09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439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абораторные технологии», 614000, г.Пермь, ул.Тургенев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7.12..2009г. 10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2475,9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Признать все котировочные заявки соответствующими требованиям, изложенным в Извещении о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 xml:space="preserve">ООО «Лабораторные технологии», 614000, г.Пермь, ул.Тургенева, 21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>
          <w:b/>
          <w:b/>
        </w:rPr>
      </w:pPr>
      <w:r>
        <w:rPr>
          <w:color w:val="3C3C3C"/>
        </w:rPr>
        <w:t>Участник</w:t>
      </w:r>
      <w:r>
        <w:rPr/>
        <w:t>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ООО «Лабдиагностика», 614066, г.Пермь, ул.9 Мая, 18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ораторные технологии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оказание услуг по проведению бактериологических лабораторных исследований</w:t>
      </w:r>
      <w:r>
        <w:rPr>
          <w:color w:val="3C3C3C"/>
        </w:rPr>
        <w:t xml:space="preserve">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58/1-12/09 рассмотрения и оценки котировочных заявок от 18.12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2"/>
        <w:gridCol w:w="1541"/>
        <w:gridCol w:w="2377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4395,6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ораторные технологии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2475,9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08:00Z</dcterms:created>
  <dc:creator>Мейтес Александр Борисович</dc:creator>
  <dc:description/>
  <cp:keywords/>
  <dc:language>en-US</dc:language>
  <cp:lastModifiedBy>Admin</cp:lastModifiedBy>
  <cp:lastPrinted>2009-10-29T11:15:00Z</cp:lastPrinted>
  <dcterms:modified xsi:type="dcterms:W3CDTF">2009-12-17T07:29:00Z</dcterms:modified>
  <cp:revision>6</cp:revision>
  <dc:subject/>
  <dc:title>19</dc:title>
</cp:coreProperties>
</file>