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питьевого пастеризованного для переработки жирностью 3,2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8»  декабря 2009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олока питьевого пастеризованного, нормализованное жирностью 3,2%. (Извещение № 23 от «30» ноя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ноябр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360 810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 Перми (21 912 л.), предпринимательская деятельность (894 л.), ОМС (1 248 л.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транспортн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от  1027,0  до  1032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.органом исполнительной власти.    (Фляга, 38 литров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5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ежедневно с понедельника по пятницу (за исключением выходных и праздничных дне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2.2010г. Окончание -  26.02.2010г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274 руб. 92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81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ОО «ТД Маслозавод»</w:t>
      </w:r>
      <w:r>
        <w:rPr>
          <w:sz w:val="24"/>
          <w:szCs w:val="24"/>
        </w:rPr>
        <w:t xml:space="preserve"> и составила 336 274 руб. 92 коп. (Триста тридцать шесть тысяч двести семьдесят четыре  рубля 92 копейки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Д Маслозавод»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17000 Пермский край, г. Нытва, ул. Комарова,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36 274 руб. 92 коп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ind w:left="660" w:hanging="0"/>
        <w:jc w:val="center"/>
        <w:rPr/>
      </w:pPr>
      <w:r>
        <w:rPr>
          <w:b/>
          <w:sz w:val="24"/>
          <w:szCs w:val="24"/>
        </w:rPr>
        <w:t>ООО «ТД Маслозавод Ны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 Пермский край, г. Нытва, ул. Комарова,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0 81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26:00Z</dcterms:created>
  <dc:creator>Институт госзакупок РАГС</dc:creator>
  <dc:description/>
  <cp:keywords/>
  <dc:language>en-US</dc:language>
  <cp:lastModifiedBy>alex</cp:lastModifiedBy>
  <cp:lastPrinted>2009-12-18T11:22:00Z</cp:lastPrinted>
  <dcterms:modified xsi:type="dcterms:W3CDTF">2009-12-18T06:29:00Z</dcterms:modified>
  <cp:revision>5</cp:revision>
  <dc:subject/>
  <dc:title>ПРОТОКОЛ ОЦЕНКИ И СОПОСТАВЛЕНИЯ ЗАЯВОК НА УЧАСТИЕ В КОНКУРСЕ </dc:title>
</cp:coreProperties>
</file>