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8» декабря 2009г. № 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 xml:space="preserve">Предмет Муниципального контракта: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 xml:space="preserve">Место оказания услуг: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/>
        <w:t xml:space="preserve">Место предоставления транспортного средства к началу рабочего дня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1 автомобиль - г.Пермь, ул.Танцорова,14;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1 автомобиль – г.Пермь, ст.Бахарев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 оказания услуг: с</w:t>
      </w:r>
      <w:r>
        <w:rPr/>
        <w:t xml:space="preserve"> 11.01.2010 по 31.03.201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2213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2213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448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с пн. – пт.). 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1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448 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с пн. – пт.)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ри необходимости автотранспорт может быть задействован в выходные и праздничные дн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bCs/>
          <w:sz w:val="26"/>
          <w:szCs w:val="26"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rFonts w:cs="Calibri"/>
          <w:bCs/>
          <w:sz w:val="26"/>
          <w:szCs w:val="26"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ab/>
        <w:t xml:space="preserve">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Calibri"/>
          <w:bCs/>
          <w:sz w:val="26"/>
          <w:szCs w:val="26"/>
        </w:rPr>
        <w:t xml:space="preserve">- 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</w:t>
      </w:r>
      <w:r>
        <w:rPr>
          <w:rFonts w:cs="Calibri"/>
          <w:bCs/>
          <w:sz w:val="26"/>
          <w:szCs w:val="26"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>функционирующим бортовым контроллером мониторинга «Автограф-</w:t>
      </w:r>
      <w:r>
        <w:rPr>
          <w:rFonts w:cs="Calibri"/>
          <w:bCs/>
          <w:sz w:val="26"/>
          <w:szCs w:val="26"/>
          <w:lang w:val="en-US"/>
        </w:rPr>
        <w:t>GSM</w:t>
      </w:r>
      <w:r>
        <w:rPr>
          <w:rFonts w:cs="Calibri"/>
          <w:bCs/>
          <w:sz w:val="26"/>
          <w:szCs w:val="26"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Время работы автотранспорта без ограничения километража пробега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8T09:13:00Z</cp:lastPrinted>
  <dcterms:modified xsi:type="dcterms:W3CDTF">2009-12-18T04:14:00Z</dcterms:modified>
  <cp:revision>4</cp:revision>
  <dc:subject/>
  <dc:title>Информация о конкурсах</dc:title>
</cp:coreProperties>
</file>