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8» декабря 2009 года № 3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TextBody"/>
        <w:spacing w:lineRule="auto" w:line="240"/>
        <w:jc w:val="center"/>
        <w:rPr/>
      </w:pPr>
      <w:r>
        <w:rPr/>
        <w:t>«Детский пульмонологический санаторий «Светлана»</w:t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задания на оказание автотранспортных услуг Приложение № 2  к Извещению № 36 от 18.12.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1.2010 по 31.03.2010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24824,32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5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2-18T09:05:00Z</cp:lastPrinted>
  <dcterms:modified xsi:type="dcterms:W3CDTF">2009-12-18T04:06:00Z</dcterms:modified>
  <cp:revision>8</cp:revision>
  <dc:subject/>
  <dc:title/>
</cp:coreProperties>
</file>