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9</w:t>
      </w:r>
    </w:p>
    <w:p>
      <w:pPr>
        <w:pStyle w:val="Normal"/>
        <w:rPr/>
      </w:pPr>
      <w:r>
        <w:rPr>
          <w:b/>
        </w:rPr>
        <w:t>рассмотрения и оценки котировочных заявок субъектов малого предпринимательства  на поставку хлебобулочных изделий  для МУЗ «Детская городская клиническая больниц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8» дека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именование предмета запроса котировок – поставка хлебобулочных изделий   для МУЗ «ДГКБ № 3» по ул.Ленина,13 (извещение № 32 от 07 дека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в сети Интернет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07.12. 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70 710,00 руб.(Триста семьдесят  тысяч  семьсот десять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 xml:space="preserve">– с 1 января до 31 декабря 2010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в) наименование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ab/>
        <w:t>- Хлеб обеденный йодированный  650г</w:t>
        <w:tab/>
        <w:t>ГОСТ 26983-1-2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ab/>
        <w:t xml:space="preserve">- Хлеб белый йодированный          550г  </w:t>
        <w:tab/>
        <w:t xml:space="preserve">ГОСТ28808-90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Альфа-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94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Хле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26481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 признать победителем в проведении запроса котировок – ООО «Хлеб». Адрес: 614038, г. Пермь, ул. Волховская, д.40. Цена муниципального контракта – 2</w:t>
      </w:r>
      <w:r>
        <w:rPr>
          <w:b/>
        </w:rPr>
        <w:t>64 810.00 руб.</w:t>
      </w:r>
      <w:r>
        <w:rPr/>
        <w:t xml:space="preserve"> (Двести шестьдесят четыре тысячи  восемьсот дес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ООО «Альфа-Трейд».  Адрес: 614000, г. Пермь, ул.Федосеева, д.26. Цена муниципального контракта – </w:t>
      </w:r>
      <w:r>
        <w:rPr>
          <w:b/>
        </w:rPr>
        <w:t>281 940.00</w:t>
      </w:r>
      <w:r>
        <w:rPr/>
        <w:t xml:space="preserve"> руб. (Двести восемьдесят одна тысяча  девятьсот сорок 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09-12-18T09:45:00Z</cp:lastPrinted>
  <dcterms:modified xsi:type="dcterms:W3CDTF">2009-12-18T04:46:00Z</dcterms:modified>
  <cp:revision>51</cp:revision>
  <dc:subject/>
  <dc:title>                                                    ПРОТОКОЛ № 17 </dc:title>
</cp:coreProperties>
</file>