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7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8» дека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Яблоки свежие (извещение №77п от «10» дека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0» дека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242 000,00 рублей: из них 220 000,00рублей – средства ОМС, 22 000,00рублей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Яблоки свежи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с 01.01.2010г. по 30.06.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:</w:t>
      </w:r>
      <w:r>
        <w:rPr>
          <w:sz w:val="22"/>
          <w:szCs w:val="22"/>
        </w:rPr>
        <w:t xml:space="preserve">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5 (п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>
                <w:sz w:val="22"/>
                <w:szCs w:val="22"/>
              </w:rPr>
              <w:t>ИП Арутюнян Артур Егиш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лименко, д.20 к.4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2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>
                <w:sz w:val="22"/>
                <w:szCs w:val="22"/>
              </w:rPr>
              <w:t xml:space="preserve">ООО «Рынки Прикамья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Маршала Жукова, д.52 офис 2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56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ултанов Марат Равил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5, г. Пермь, ул. Подлесная, д.15 к.5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12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ая Галина Николае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Запольская, д.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ООО «Дельта-Омега», 614068, г. Пермь, ул. Данщина, д.4, с ценой котировочной заявки 131 560,00рублей, из них 119 600,00руб. – средства ОМС; 11 960,00руб.-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 ИП Султанов М.Р., 614015, г. Пермь, ул. Подлесная, д.15 к.57 с ценой котировочной заявки  153 12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8:25:00Z</dcterms:created>
  <dc:creator>Институт госзакупок РАГС</dc:creator>
  <dc:description/>
  <cp:keywords/>
  <dc:language>en-US</dc:language>
  <cp:lastModifiedBy>Пользователь</cp:lastModifiedBy>
  <cp:lastPrinted>2009-12-18T09:52:00Z</cp:lastPrinted>
  <dcterms:modified xsi:type="dcterms:W3CDTF">2009-12-18T04:53:00Z</dcterms:modified>
  <cp:revision>8</cp:revision>
  <dc:subject/>
  <dc:title>ПРОТОКОЛ ОЦЕНКИ И СОПОСТАВЛЕНИЯ ЗАЯВОК НА УЧАСТИЕ В КОНКУРСЕ </dc:title>
</cp:coreProperties>
</file>