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8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8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Апельсины (извещение №78п от «10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236 500,00 рублей: из них 220 000,00рублей – средства ОМС, 16 500,00рублей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Апельсин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 01.01.2010г. по 30.06.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:</w:t>
      </w:r>
      <w:r>
        <w:rPr>
          <w:sz w:val="22"/>
          <w:szCs w:val="22"/>
        </w:rPr>
        <w:t xml:space="preserve">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ИП Арутюнян Артур Егиш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лименко, д.20 к.4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sz w:val="22"/>
                <w:szCs w:val="22"/>
              </w:rPr>
              <w:t>219 3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 xml:space="preserve">ООО «Рынки Прикамья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ршала Жукова, д.52 офис 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9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 Марат Равил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Подлесная, д.15 к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14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алина Никола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д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9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 xml:space="preserve">- на основании п.2 ст.47 </w:t>
      </w:r>
      <w:r>
        <w:rPr/>
        <w:t xml:space="preserve">47  </w:t>
      </w:r>
      <w:r>
        <w:rPr>
          <w:sz w:val="22"/>
          <w:szCs w:val="22"/>
        </w:rPr>
        <w:t>Федерального закона от 21.07.2005г. №94-ФЗ</w:t>
      </w:r>
      <w:r>
        <w:rPr/>
        <w:t xml:space="preserve">  </w:t>
      </w:r>
      <w:r>
        <w:rPr>
          <w:sz w:val="22"/>
          <w:szCs w:val="22"/>
        </w:rPr>
        <w:t>признать победителем в проведении запроса котировок  ООО «Дельта - Омега», 614068, г. Пермь, ул. Данщина, д.4 с ценой котировочной заявки 184 900,00рублей, из них 172 000,00руб. – средства ОМС; 12 900,00руб.-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знать участником размещения заказа, предложившим лучшую цену после цены, предложенной победителем,  ИП Спесивой Г.Н., 614023, г. Пермь, ул. Запольская, д.18 с ценой котировочной заявки  184 900,00руб.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28:00Z</dcterms:created>
  <dc:creator>Институт госзакупок РАГС</dc:creator>
  <dc:description/>
  <cp:keywords/>
  <dc:language>en-US</dc:language>
  <cp:lastModifiedBy>Пользователь</cp:lastModifiedBy>
  <cp:lastPrinted>2009-12-18T09:07:00Z</cp:lastPrinted>
  <dcterms:modified xsi:type="dcterms:W3CDTF">2009-12-18T04:08:00Z</dcterms:modified>
  <cp:revision>6</cp:revision>
  <dc:subject/>
  <dc:title>ПРОТОКОЛ ОЦЕНКИ И СОПОСТАВЛЕНИЯ ЗАЯВОК НА УЧАСТИЕ В КОНКУРСЕ </dc:title>
</cp:coreProperties>
</file>