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7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8» ноября  2009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 – экономист ПЭО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инженер по медицинскому оборудованию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весов – помешивателей медицинских Ljungberg &amp; Kogel AB BM 300 или эквивалент для МУЗ «Медсанчасть №9 им.М.А.Тверье» (извещение №170 от «10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дека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45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т предпринимательской деятельност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весов – помешивателей медицинских Ljungberg &amp; Kogel AB BM 300 или эквивалент для МУЗ «Медсанчасть №9 им.М.А.Тверье» в количестве 2шт. Поставляемое медицинское оборудование должно быть новым, не бывшем в употреблении и отвечать требованиям, указанным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отделение переливания кров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ысева Анна Никола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оторостроителей, д.17 к.9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10 «Б»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9 Мая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 ООО «Дельрус-МТ»,  614081, г. Пермь, ул. Голева, д.10 «Б»   с ценой котировочной заявки    240 0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ИП Рысева А.Н., г. Пермь, ул. Моторостроителей, д.17 к.90  с ценой котировочной заявки 244 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.В.Кыло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23:00Z</dcterms:created>
  <dc:creator>Институт госзакупок РАГС</dc:creator>
  <dc:description/>
  <cp:keywords/>
  <dc:language>en-US</dc:language>
  <cp:lastModifiedBy>Пользователь</cp:lastModifiedBy>
  <cp:lastPrinted>2009-11-26T16:29:00Z</cp:lastPrinted>
  <dcterms:modified xsi:type="dcterms:W3CDTF">2009-12-17T07:23:00Z</dcterms:modified>
  <cp:revision>2</cp:revision>
  <dc:subject/>
  <dc:title>ПРОТОКОЛ ОЦЕНКИ И СОПОСТАВЛЕНИЯ ЗАЯВОК НА УЧАСТИЕ В КОНКУРСЕ </dc:title>
</cp:coreProperties>
</file>