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3" w:type="dxa"/>
        <w:jc w:val="left"/>
        <w:tblInd w:w="42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 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w:t>
            </w:r>
            <w:r>
              <w:rPr>
                <w:sz w:val="28"/>
                <w:lang w:val="en-US"/>
              </w:rPr>
              <w:t>В.П.Плотников</w:t>
            </w:r>
          </w:p>
          <w:p>
            <w:pPr>
              <w:pStyle w:val="Normal"/>
              <w:jc w:val="right"/>
              <w:rPr>
                <w:sz w:val="28"/>
              </w:rPr>
            </w:pPr>
            <w:r>
              <w:rPr>
                <w:sz w:val="28"/>
              </w:rPr>
            </w:r>
          </w:p>
          <w:p>
            <w:pPr>
              <w:pStyle w:val="Normal"/>
              <w:jc w:val="right"/>
              <w:rPr>
                <w:sz w:val="28"/>
              </w:rPr>
            </w:pPr>
            <w:r>
              <w:rPr>
                <w:sz w:val="28"/>
              </w:rPr>
              <w:t>«__» _________  2009 г.</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0"/>
              </w:rPr>
            </w:pPr>
            <w:r>
              <w:rPr>
                <w:b/>
                <w:sz w:val="28"/>
                <w:szCs w:val="20"/>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поставку медицинского оборудования </w:t>
      </w:r>
    </w:p>
    <w:p>
      <w:pPr>
        <w:pStyle w:val="Normal"/>
        <w:jc w:val="center"/>
        <w:rPr/>
      </w:pPr>
      <w:r>
        <w:rPr>
          <w:sz w:val="28"/>
        </w:rPr>
        <w:t xml:space="preserve">для муниципальных учреждений здравоохранения города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Заказчик</w:t>
      </w:r>
      <w:r>
        <w:rPr>
          <w:b/>
        </w:rPr>
        <w:t xml:space="preserve"> –</w:t>
      </w:r>
      <w:r>
        <w:rPr>
          <w:rFonts w:cs="Times New Roman" w:ascii="Times New Roman" w:hAnsi="Times New Roman"/>
          <w:sz w:val="24"/>
          <w:szCs w:val="24"/>
        </w:rPr>
        <w:t>Управление здравоохранения администрации города Перми</w:t>
      </w:r>
    </w:p>
    <w:p>
      <w:pPr>
        <w:pStyle w:val="Normal"/>
        <w:shd w:fill="FFFFFF" w:val="clear"/>
        <w:spacing w:lineRule="exact" w:line="322"/>
        <w:jc w:val="both"/>
        <w:rPr>
          <w:b/>
          <w:b/>
        </w:rPr>
      </w:pPr>
      <w:r>
        <w:rPr/>
        <w:t>614000, г. Пермь, ул.Газеты «Звезда»,9, тел.:(342)233-06-66; 212-16-36 эл. почта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jc w:val="both"/>
        <w:rPr/>
      </w:pPr>
      <w:r>
        <w:rPr>
          <w:b/>
        </w:rPr>
        <w:t>Предмет контракта</w:t>
      </w:r>
      <w:r>
        <w:rPr/>
        <w:t xml:space="preserve">:  поставка медицинского оборудования для муниципальных учреждений здравоохранения города Перми. </w:t>
      </w:r>
    </w:p>
    <w:p>
      <w:pPr>
        <w:pStyle w:val="Normal"/>
        <w:tabs>
          <w:tab w:val="clear" w:pos="708"/>
          <w:tab w:val="left" w:pos="0" w:leader="none"/>
        </w:tabs>
        <w:ind w:firstLine="709"/>
        <w:jc w:val="both"/>
        <w:rPr/>
      </w:pPr>
      <w:r>
        <w:rPr/>
      </w:r>
    </w:p>
    <w:tbl>
      <w:tblPr>
        <w:tblW w:w="9732"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1</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истема ультразвуковая диагностическая медицинская Vivid </w:t>
            </w:r>
            <w:r>
              <w:rPr>
                <w:sz w:val="18"/>
                <w:szCs w:val="18"/>
                <w:lang w:val="en-US"/>
              </w:rPr>
              <w:t>S</w:t>
            </w:r>
            <w:r>
              <w:rPr>
                <w:sz w:val="18"/>
                <w:szCs w:val="18"/>
              </w:rPr>
              <w:t>6 с принадлежностями или эквивалент</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договора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2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500 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2</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истема ультразвуковая диагностическая медицинская Vivid 7 с принадлежностями или эквивалент</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договора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2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00 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firstLine="567"/>
        <w:jc w:val="both"/>
        <w:rPr/>
      </w:pPr>
      <w:r>
        <w:rPr/>
      </w:r>
    </w:p>
    <w:p>
      <w:pPr>
        <w:pStyle w:val="Normal"/>
        <w:ind w:left="720" w:hanging="0"/>
        <w:rPr>
          <w:b/>
          <w:b/>
          <w:bCs/>
        </w:rPr>
      </w:pPr>
      <w:r>
        <w:rPr>
          <w:b/>
          <w:bCs/>
        </w:rPr>
        <w:t>2. Условия поставки</w:t>
      </w:r>
    </w:p>
    <w:p>
      <w:pPr>
        <w:pStyle w:val="TextBodyIndent"/>
        <w:rPr/>
      </w:pPr>
      <w:r>
        <w:rPr/>
        <w:t>Место поставки оборудования – по месту нахождения муниципальных учреждений здравоохранения далее - Получатель (перечень получателей указан в приложении № 6 к настоящей документации)</w:t>
      </w:r>
    </w:p>
    <w:p>
      <w:pPr>
        <w:pStyle w:val="TextBodyIndent"/>
        <w:ind w:firstLine="708"/>
        <w:rPr>
          <w:szCs w:val="24"/>
        </w:rPr>
      </w:pPr>
      <w:r>
        <w:rPr/>
        <w:t xml:space="preserve">Оборудование должно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ind w:firstLine="720"/>
        <w:jc w:val="both"/>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rPr>
          <w:bCs/>
        </w:rPr>
      </w:pPr>
      <w:r>
        <w:rPr>
          <w:bCs/>
        </w:rPr>
      </w:r>
    </w:p>
    <w:p>
      <w:pPr>
        <w:pStyle w:val="Normal"/>
        <w:ind w:firstLine="567"/>
        <w:rPr>
          <w:b/>
          <w:b/>
        </w:rPr>
      </w:pPr>
      <w:r>
        <w:rPr>
          <w:b/>
        </w:rPr>
        <w:tab/>
      </w:r>
    </w:p>
    <w:p>
      <w:pPr>
        <w:pStyle w:val="Normal"/>
        <w:ind w:firstLine="567"/>
        <w:rPr>
          <w:b/>
          <w:b/>
        </w:rPr>
      </w:pPr>
      <w:r>
        <w:rPr>
          <w:b/>
        </w:rPr>
      </w:r>
    </w:p>
    <w:p>
      <w:pPr>
        <w:pStyle w:val="Normal"/>
        <w:ind w:firstLine="567"/>
        <w:rPr/>
      </w:pPr>
      <w:r>
        <w:rPr>
          <w:b/>
        </w:rPr>
        <w:t>5. Порядок формирования цены контракта</w:t>
      </w:r>
      <w:r>
        <w:rPr>
          <w:bCs/>
        </w:rPr>
        <w:t xml:space="preserve"> </w:t>
      </w:r>
    </w:p>
    <w:p>
      <w:pPr>
        <w:pStyle w:val="Normal"/>
        <w:ind w:firstLine="567"/>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5.</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 xml:space="preserve">4. В  «Сведениях о качественных и функциональных характеристиках товара», оформленного по форме приложения №5 в столбце 4 построчно в отношении того лота , на который заявляется участник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 </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по лоту №_____(извещение №     А от   ______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9» декабря  2009г. до  10 час. 00 мин «13» января 2010г.</w:t>
      </w:r>
      <w:r>
        <w:rPr/>
        <w:t xml:space="preserve"> подать  заявку на участие в аукционе, оформленную в соответствии с настоящей  документацией, по адресу: г.Пермь, ул. Газеты «Звезда»,9.</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Газеты «Звезда»,9 (приемная).</w:t>
      </w:r>
    </w:p>
    <w:p>
      <w:pPr>
        <w:pStyle w:val="ConsPlusNormal"/>
        <w:widowControl/>
        <w:ind w:firstLine="709"/>
        <w:jc w:val="both"/>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18» декабря 2009г. до «7» января 2010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 7 »   января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13»  января  2010 г.</w:t>
      </w:r>
      <w:r>
        <w:rPr>
          <w:b/>
          <w:bCs/>
        </w:rPr>
        <w:t xml:space="preserve">  </w:t>
      </w:r>
      <w:r>
        <w:rPr/>
        <w:t xml:space="preserve">по адресу: 614000, г. Пермь, </w:t>
      </w:r>
      <w:r>
        <w:rPr>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2  » часов «  00» мин  « 27»  янва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ind w:firstLine="567"/>
        <w:jc w:val="center"/>
        <w:rPr>
          <w:b/>
          <w:b/>
        </w:rPr>
      </w:pPr>
      <w:r>
        <w:rPr>
          <w:b/>
        </w:rPr>
        <w:t xml:space="preserve">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ло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по лоту №____ (извещение №  433А  от       18.12.2009)»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567"/>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2"/>
        <w:spacing w:lineRule="auto" w:line="240" w:before="0" w:after="0"/>
        <w:ind w:left="0" w:firstLine="567"/>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lang w:val="en-US"/>
        </w:rPr>
        <w:t>XII</w:t>
      </w:r>
      <w:r>
        <w:rPr>
          <w:b/>
        </w:rPr>
        <w:t>. Договор поставки</w:t>
      </w:r>
    </w:p>
    <w:p>
      <w:pPr>
        <w:pStyle w:val="Normal"/>
        <w:ind w:firstLine="709"/>
        <w:jc w:val="center"/>
        <w:rPr>
          <w:b/>
          <w:b/>
        </w:rPr>
      </w:pPr>
      <w:r>
        <w:rPr>
          <w:b/>
        </w:rPr>
      </w:r>
    </w:p>
    <w:p>
      <w:pPr>
        <w:pStyle w:val="Normal"/>
        <w:ind w:firstLine="567"/>
        <w:jc w:val="both"/>
        <w:rPr/>
      </w:pPr>
      <w:r>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6)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ind w:firstLine="567"/>
        <w:jc w:val="both"/>
        <w:rPr/>
      </w:pPr>
      <w:r>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8"/>
        <w:gridCol w:w="7411"/>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 xml:space="preserve">Начальнику управления </w:t>
      </w:r>
    </w:p>
    <w:p>
      <w:pPr>
        <w:pStyle w:val="Normal"/>
        <w:jc w:val="right"/>
        <w:rPr/>
      </w:pPr>
      <w:r>
        <w:rPr/>
        <w:t>здравоохранения администрации</w:t>
      </w:r>
    </w:p>
    <w:p>
      <w:pPr>
        <w:pStyle w:val="Normal"/>
        <w:jc w:val="right"/>
        <w:rPr/>
      </w:pPr>
      <w:r>
        <w:rPr/>
        <w:t>города Перми</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намерен принять участие в аукционе по лоту №______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 _____________________.</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Приложение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p>
      <w:pPr>
        <w:pStyle w:val="Normal"/>
        <w:rPr>
          <w:b/>
          <w:b/>
        </w:rPr>
      </w:pPr>
      <w:r>
        <w:rPr>
          <w:b/>
        </w:rPr>
        <w:t xml:space="preserve">ЛОТ №1 Система ультразвуковая диагностическая медицинская </w:t>
      </w:r>
      <w:r>
        <w:rPr>
          <w:b/>
          <w:lang w:val="en-US"/>
        </w:rPr>
        <w:t>Vivid</w:t>
      </w:r>
      <w:r>
        <w:rPr>
          <w:b/>
        </w:rPr>
        <w:t xml:space="preserve"> </w:t>
      </w:r>
      <w:r>
        <w:rPr>
          <w:b/>
          <w:lang w:val="en-US"/>
        </w:rPr>
        <w:t>S</w:t>
      </w:r>
      <w:r>
        <w:rPr>
          <w:b/>
        </w:rPr>
        <w:t xml:space="preserve">6 </w:t>
      </w:r>
      <w:r>
        <w:rPr>
          <w:b/>
          <w:lang w:val="en-US"/>
        </w:rPr>
        <w:t>c</w:t>
      </w:r>
      <w:r>
        <w:rPr>
          <w:b/>
        </w:rPr>
        <w:t xml:space="preserve"> принадлежностями или эквивалент</w:t>
      </w:r>
    </w:p>
    <w:tbl>
      <w:tblPr>
        <w:tblW w:w="8800" w:type="dxa"/>
        <w:jc w:val="left"/>
        <w:tblInd w:w="-20" w:type="dxa"/>
        <w:tblLayout w:type="fixed"/>
        <w:tblCellMar>
          <w:top w:w="0" w:type="dxa"/>
          <w:left w:w="108" w:type="dxa"/>
          <w:bottom w:w="0" w:type="dxa"/>
          <w:right w:w="108" w:type="dxa"/>
        </w:tblCellMar>
      </w:tblPr>
      <w:tblGrid>
        <w:gridCol w:w="640"/>
        <w:gridCol w:w="6080"/>
        <w:gridCol w:w="2080"/>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6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бование к параметрам и условиям</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80"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4                    (не включая порт для CW-датч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 указа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80"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0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т 1 до 13 МHz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080"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о 30 см</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0 /сек</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оптимизация изображения в В-режиме по аккустическим свойствам ткане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натомический М-режим (произвольное расположение курсора М-режим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ктивация на сохраненных кинопетл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ами ЦДК и стресс-эхо</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т - 80 до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град.</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15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тканевого доппл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сегментарного цветового кодирования амплитуды смещения миокард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кодирования синхронности сокращения сердц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6080"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07"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8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кинопетли: активация анатомического М-режим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чреспищеводных исследований с подключением мультипланового электронного  череспищеводного датч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СтрессЭхоКГ</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синхронное выведение до 4х синхронных изображений на экран;</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 менее 5 стандартных протоколов СтрессЭхоКГ</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запись длительной кинопетли (более 90 с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одстройка параметров изображения при изменении глубины визуализац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ердца с использованием  контрастных вещест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5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Программа быстрой архивации данных на CD/DVD вместе с интегрированным вьюером, формат – MPEG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удаленного интерактивного просмотра и анализа данных на персональном компьюторе (проводное и безпроводное подключени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DICOM 3,0 экспорт на МОД, CD-R, DVD-R</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аппарата к DICOM серверу</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ечать на DICOM  принтер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оступ к списку пациентов, хранящемуся в архиве аппарата с удаленного серв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держка беспроводной передачи данны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ывод результатов измерений и заключений  в формате Microsoft Excel</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рограммные и аппаратные функции, обеспечивающие возможность дистанционной диагностики аппарат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нешний МО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USB Flash card (1GB)</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7” TFT LCD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 3.6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х 2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екторный фазированный датчик для  кардиологи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 5.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1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 11.5</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0 х 1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  6.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65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икроконвексный датчик для внутриполост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1.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3 х 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608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Микроконвексный датчик для абдомин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4.0 - 1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6 х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608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3</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 - 1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Возможность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 1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2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6 МГц</w:t>
            </w:r>
          </w:p>
        </w:tc>
        <w:tc>
          <w:tcPr>
            <w:tcW w:w="2080" w:type="dxa"/>
            <w:tcBorders>
              <w:bottom w:val="single" w:sz="4" w:space="0" w:color="000000"/>
              <w:right w:val="single" w:sz="4" w:space="0" w:color="000000"/>
            </w:tcBorders>
            <w:shd w:fill="FFFFFF" w:val="clear"/>
            <w:vAlign w:val="center"/>
          </w:tcPr>
          <w:p>
            <w:pPr>
              <w:pStyle w:val="Normal"/>
              <w:jc w:val="center"/>
              <w:rPr/>
            </w:pPr>
            <w:r>
              <w:rPr>
                <w:sz w:val="18"/>
                <w:szCs w:val="18"/>
              </w:rPr>
              <w:t>Возможность</w:t>
            </w:r>
            <w:r>
              <w:rPr>
                <w:color w:val="000000"/>
                <w:sz w:val="20"/>
                <w:szCs w:val="20"/>
              </w:rPr>
              <w:t xml:space="preserve"> </w:t>
            </w:r>
            <w:r>
              <w:rPr>
                <w:sz w:val="18"/>
                <w:szCs w:val="18"/>
              </w:rPr>
              <w:t xml:space="preserve">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аборы биопсийных насадок для секторного, конвексного и линейных датчик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w:t>
            </w:r>
          </w:p>
        </w:tc>
        <w:tc>
          <w:tcPr>
            <w:tcW w:w="6080"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олучения ЭКГ сигнала от внешнего источн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едальный управляющий комплекс</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bl>
    <w:p>
      <w:pPr>
        <w:pStyle w:val="Normal"/>
        <w:rPr>
          <w:b/>
          <w:b/>
        </w:rPr>
      </w:pPr>
      <w:r>
        <w:rPr>
          <w:b/>
        </w:rPr>
      </w:r>
    </w:p>
    <w:p>
      <w:pPr>
        <w:pStyle w:val="Normal"/>
        <w:rPr>
          <w:b/>
          <w:b/>
        </w:rPr>
      </w:pPr>
      <w:r>
        <w:rPr>
          <w:b/>
        </w:rPr>
      </w:r>
    </w:p>
    <w:tbl>
      <w:tblPr>
        <w:tblW w:w="8835" w:type="dxa"/>
        <w:jc w:val="left"/>
        <w:tblInd w:w="-20" w:type="dxa"/>
        <w:tblLayout w:type="fixed"/>
        <w:tblCellMar>
          <w:top w:w="0" w:type="dxa"/>
          <w:left w:w="108" w:type="dxa"/>
          <w:bottom w:w="0" w:type="dxa"/>
          <w:right w:w="108" w:type="dxa"/>
        </w:tblCellMar>
      </w:tblPr>
      <w:tblGrid>
        <w:gridCol w:w="620"/>
        <w:gridCol w:w="6055"/>
        <w:gridCol w:w="2160"/>
      </w:tblGrid>
      <w:tr>
        <w:trPr>
          <w:trHeight w:val="780" w:hRule="atLeast"/>
        </w:trPr>
        <w:tc>
          <w:tcPr>
            <w:tcW w:w="8835" w:type="dxa"/>
            <w:gridSpan w:val="3"/>
            <w:tcBorders>
              <w:top w:val="single" w:sz="4" w:space="0" w:color="000000"/>
              <w:left w:val="single" w:sz="4" w:space="0" w:color="000000"/>
              <w:bottom w:val="single" w:sz="4" w:space="0" w:color="000000"/>
            </w:tcBorders>
          </w:tcPr>
          <w:p>
            <w:pPr>
              <w:pStyle w:val="Normal"/>
              <w:jc w:val="center"/>
              <w:rPr/>
            </w:pPr>
            <w:r>
              <w:rPr>
                <w:b/>
                <w:bCs/>
                <w:color w:val="000000"/>
                <w:sz w:val="22"/>
                <w:szCs w:val="22"/>
              </w:rPr>
              <w:t xml:space="preserve">Лот №   2   Система ультразвуковая диагностическая медицинская  Vivid 7 c принадлежностями или эквивалент </w:t>
            </w:r>
          </w:p>
        </w:tc>
      </w:tr>
      <w:tr>
        <w:trPr>
          <w:trHeight w:val="255"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0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е к параметрам</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Основной бло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Характеристики получения изображ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лностью цифровое формирование ультразвукового луч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го широкополосного формирования ультразвукового луч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каналов процессинг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9 0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Параллельная обработка данных по 4 каналам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ий диапазон не менее, Д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частотное сканирование с выбором центральной частоты не менее, MHz</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5 до 14</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переключение частот между режимами: 2D, ЦДК и спектральным допплеро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ческая аподизац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аперту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фокусиров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зон фокусировки,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Многолучевое сложносоставное сканирование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ллектуальные тканеспецифичные программ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тображаемые градации серого,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кодированного излуч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автоматическая оптимизация изображения на основе анализа типов тканей в поле изображ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Технология третьего поколения кодированной тканевой гармон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базовых частот,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гармонических частот,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В-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возможность углового смещения изображен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зон фокусировки, не менее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сканирования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секунду,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позитное изображе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функция улучшения пространственного разрешения изображен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пересекающихся луч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автоматического подавления артефак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двойного фокуса на секторных датчик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й М-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натомический линейный М-режи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натомический нелинейный М-режи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ктивация анатомического М-режимов на сохраненных кинопетл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вмещение с режимами ЦДК, тканевого ЦДК и стресс-эх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PW – импульсно-волновой доппл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ррекция угла в диапазоне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80 до -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шаг коррекции угла не бол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контрольного объема в диапазоне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 до 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HPRF P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расположения контрольного объем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контуривание доплеровского спектра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CW – постоянно-волновой доппл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оптимизация изображения в В-режиме по акустическим свойствам ткан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птимизация допплеровского спект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базовой ли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шка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PRF</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угол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ое инвертирование спект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CFM - цветовое допплеровское картирование по скор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режима изменение частот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PD - цветовое допплеровское картирование по энер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допплеровская технология точной визуализации потока крови в сосуд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допплеровское цветовое кодирование направления потока крови в сосуд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пектральный тканевой допплер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цветового тканевого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та в «теневом» режим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 режима изменение частот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 анатомическим М-режимом (линейным и нелинейным)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риплексный режим в реальном масштабе времени: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CFM+PW/C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055" w:type="dxa"/>
            <w:tcBorders>
              <w:bottom w:val="single" w:sz="4" w:space="0" w:color="000000"/>
              <w:right w:val="single" w:sz="4" w:space="0" w:color="000000"/>
            </w:tcBorders>
            <w:vAlign w:val="center"/>
          </w:tcPr>
          <w:p>
            <w:pPr>
              <w:pStyle w:val="Normal"/>
              <w:rPr/>
            </w:pPr>
            <w:r>
              <w:rPr>
                <w:sz w:val="20"/>
                <w:szCs w:val="20"/>
              </w:rPr>
              <w:t>B+PD+PW/C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до пяти физиологических кривых на экран монито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амплитуды смещения миокарда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дирование амплитуды смещения миокарда в реальном масштабе времени цвето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синхронности сокращения левого желудочка в реальном масштабе времени и на сохраненных кинопетл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кодирование асинхронных участк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енная оценка степени асинхрон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четание с мультиплановой визуализацией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отчет по результатам оценки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вычисление времени асинхронности для сегмент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автоматическая презентация результатов анализ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комбинации с трехплановой визуализацией в реальном масштабе времени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о стандартным и анатомическим М-режимом (линейным и нелинейным)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Программа автоматического и ручного анализа сохраненных кинопе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скорости, амплитуды смещения и мощности рассеяния ультразвука из 8 сегментов левого желудочка одномоментн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деформации и скорости деформации из 8 сегментов левого желудочка одномоментн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 измерения и анализа спектров скорости, амплитуды смещения, деформации, скорости деформации и мощности рассеяния ультразву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экспорт полученных данных для последующей обработки в статистических пакетах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недопплеровской качественной и количественной оценки региональной сократительной функции левого желудочка, степени деформации миокард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ценка продольных векторов сокращения миокард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продольной региона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пакет недопплеровских измерений и вычислений продо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а недопплеровской оценки продо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ставление карты продольной  сократительной функции левого желудочка, основанное на данных недопплеровского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СтрессЭхоК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референсного изображения каждого сечения, начиная с нагрузочной стадии исслед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извольное выведение одного, двух и четырех синхронных изображений на экран для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тандартных протоколов Стресс-ЭхоКГ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дактор протоколов Cтресс-ЭхоК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апись кинопетли не менее, мину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временная «теневая» запись информации тканевого допплера, скорость, амплитуда смещения, деформация, скорость деформации, мощность рассеяния УЗ</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ация стресс-протокола с многоплановой визуализацией и объемной реконструкци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хнология автоматического оконтуривания комплекса интима – медия и вычисления его средней толщины, диапазона и отклонения измерений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на экран синхронизированных изображений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Панорамная визуа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она охват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ердца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осудов и органов брюшной полости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исследования перфузии миокарда и функции левого желудочка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апись целого исследования/ний в формате MPEG с интегрированной программой просмотра, просмотр данных на РС без дополнительного программного обеспеч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вместимость со стандартом DICOM 3</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поддержки формата DICOM и подключения  аппарата в се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оступ к списку пациентов, хранящемуся в архиве аппарата с удаленного серв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ечать на DICOM  принтер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дключение к сети через ETHERNET</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рактивный просмотр данных и изображений с удаленного компьютера, формат MPEG</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й реконструкции и многоплановой визуализации сердца в реальном масштабе времени (4D)</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плановая, двухплановая и трехплановая, визуализация сердца, поддерживающая двухмерный режим, цветовое допплеровское картирование, тканевой допплер, включая оценку скорости и степени деформации, технологию оценки синхронности сокращения левого желудочка в реальном масштабе времени, с частотой не менее 100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плановой визуализации сердца, поддерживающая оценку синхронности сокращения левого желудочка в реальном масштабе времени, с частотой более 100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личественная оценка степени асинхронности, вычисление индексов асинхрон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ов о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с частотой более 90 кадров в секунду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полнообъемных трехмерных моделей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получения срезов трехмерной модели в любых направлени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до 9 срезов трехмерной модели сердца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в комбинации с цветовым допплером с частотой более 85 кадров в секунду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6 срезов трехмерной модели сердца в комбинации с цветовым допплеро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лный пакет измерений и анализа для режимов трехмерной реконструкции и многомерной визуализаци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Специальные преднастройки для контрастных исследований в режимах трехмерной реконструкции и многомерной визуализации сердц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оризация трехмерной модели для цветового кодирования глубины модел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стереоскопической визуализации трехмерной модел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чки для стереоскопической визуализации трехмерной модел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грация трехмерной реконструкции и многоплановой визуализации в пакеты стресс-ЭхоКГ и оценки синхронности сокращения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 трехмерного количественного и качественного анализа глобальной и региона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спользование трехмерной модели для вычисления фракции выброса и объем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использование трехмерной модели для получения графической информации о региональной сократительной функции левого желудочк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6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егрированная в аппарат компьютерная рабочая станция для архивации и обработки в цифровом виде ультразвуковых изображений и кинопе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здание архивов пациентов,  профессиональная база данны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оригинальном качестве, без потерь пространственного и временного разрешения, «сырые» данны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иск пациента/ов по нескольким (до пяти) заданным критерия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здание групп пациентов, отвечающих определенным критерия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экспорт исследований на сменные носители CD-R, DVD-R и  МОД в формате DICOM «сырые» данны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доступ к ранее сохраненным необработанным «сырым» данным для их дальнейшей обработки.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стройка и регулировка следующих параметров на ранее сохраненных изображени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режим: усиление, подавление артефактов, выбор цветовой гаммы и карт псевдоокрашивания, отсечение, персистен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кинопетли: активация анатомического М-режим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здание отче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ключение в отчеты изображ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дактор отче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змерения и анализ</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 и расчетов, сохранение результатов анализа в общую структурированную редактируемую таблиц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стандартных РС форматах: jpg, avi, mpeg</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кардиологии, взрослой и детско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нг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кушерства и гинек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ур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исследований поче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граммные и аппаратные функции, обеспечивающие дистанционную диагностику аппара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инопамя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тандартная не менее, секунд</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режим  выведения на экран монитора информации о настройках прибора, иконок сохраненных изображений и кинопетель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гулировка скорости прокрутки кинопетли не менее, позиц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Устройства для сохранения и чтения информац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встроенный DVD-RW-дисковод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строенный HDD не менее, Г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строенный МОД привод 9,1 Г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на USB Flash Card</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USB-2 пор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ерфейс пользовател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соль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лавающая» регулировка положения консоли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страиваемая высота консоли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консоли от пол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77 до 9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ращение консоли управле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движение консоли управления вперед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рактивная подсветка клавиатур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онитор  жидкокристаллический, антибликовый, высокого разреш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решение не менее, пикселей</w:t>
            </w:r>
          </w:p>
        </w:tc>
        <w:tc>
          <w:tcPr>
            <w:tcW w:w="2160" w:type="dxa"/>
            <w:tcBorders/>
            <w:vAlign w:val="bottom"/>
          </w:tcPr>
          <w:p>
            <w:pPr>
              <w:pStyle w:val="Normal"/>
              <w:jc w:val="center"/>
              <w:rPr>
                <w:sz w:val="20"/>
                <w:szCs w:val="20"/>
              </w:rPr>
            </w:pPr>
            <w:r>
              <w:rPr>
                <w:sz w:val="20"/>
                <w:szCs w:val="20"/>
              </w:rPr>
              <w:t xml:space="preserve">1600 х 128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экрана по диагонали не менее, дюйм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еханизм крепления, предусматривающий перемещение, наклон и поворот монитора в пространств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активных портов для подключения датчиков (не включая порт для карандашного датчик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граммируемых режимов работы каждого датчик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Датч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Типы датчиков: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частотные, широкополосные, высокоплотные электронные датч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датчик, обеспечивающий четырехмерную реконструкцию и многоплановую (двухплановую и трехплановую) визуализацию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1,5 до 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та в режимах двухмерной и одномерной визуализации, цветового допплеровского картирования, спектрального допплера (непрерывного  и импульсного), цветового тканевого допплера, Strain</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фазированный датчик для  кардиологии и транскрани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5 до 4,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х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2 до 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х2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9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х2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11,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 х 1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3,1 до 7,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х5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 х 5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6 до 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6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0 до 6,7</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внутриполост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5,3 до 1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 х 28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9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 х 44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линейный датчик для исследования поверхностных органов и структур и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 х 4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4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0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7 до 7,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 х 14 х 45</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1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1 х 7,5 х 37,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атчик пульс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икрофон для фонокардиограф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боры биопсийных насадок для секторного, конвексного и линейного датчик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Дополнительные принадлеж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ифровой черно-белый термопринтер для печати видеоизображ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ЭКГ в комплекте с кабелями на 3 отве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олучения ЭКГ сигнала от внешнего источн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едальный управляющий комплек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сточник бесперебойного пит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ind w:left="6372" w:firstLine="708"/>
        <w:rPr/>
      </w:pPr>
      <w:r>
        <w:rPr>
          <w:b/>
        </w:rPr>
        <w:t>Приложение №5</w:t>
      </w:r>
    </w:p>
    <w:p>
      <w:pPr>
        <w:pStyle w:val="Normal"/>
        <w:rPr>
          <w:b/>
          <w:b/>
        </w:rPr>
      </w:pPr>
      <w:r>
        <w:rPr>
          <w:b/>
        </w:rPr>
      </w:r>
    </w:p>
    <w:p>
      <w:pPr>
        <w:pStyle w:val="Normal"/>
        <w:rPr>
          <w:b/>
          <w:b/>
        </w:rPr>
      </w:pPr>
      <w:r>
        <w:rPr>
          <w:b/>
        </w:rPr>
      </w:r>
    </w:p>
    <w:p>
      <w:pPr>
        <w:pStyle w:val="Normal"/>
        <w:jc w:val="center"/>
        <w:rPr>
          <w:b/>
          <w:b/>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Медицинского оборудования</w:t>
      </w:r>
    </w:p>
    <w:p>
      <w:pPr>
        <w:pStyle w:val="Normal"/>
        <w:rPr>
          <w:b/>
          <w:b/>
          <w:sz w:val="20"/>
          <w:szCs w:val="20"/>
        </w:rPr>
      </w:pPr>
      <w:r>
        <w:rPr>
          <w:b/>
          <w:sz w:val="20"/>
          <w:szCs w:val="20"/>
        </w:rPr>
      </w:r>
    </w:p>
    <w:p>
      <w:pPr>
        <w:pStyle w:val="Normal"/>
        <w:rPr/>
      </w:pPr>
      <w:r>
        <w:rPr/>
      </w:r>
    </w:p>
    <w:p>
      <w:pPr>
        <w:pStyle w:val="Normal"/>
        <w:rPr>
          <w:b/>
          <w:b/>
        </w:rPr>
      </w:pPr>
      <w:r>
        <w:rPr>
          <w:b/>
        </w:rPr>
        <w:t xml:space="preserve">ЛОТ №1 Система ультразвуковая диагностическая медицинская </w:t>
      </w:r>
      <w:r>
        <w:rPr>
          <w:b/>
          <w:lang w:val="en-US"/>
        </w:rPr>
        <w:t>c</w:t>
      </w:r>
      <w:r>
        <w:rPr>
          <w:b/>
        </w:rPr>
        <w:t xml:space="preserve"> принадлежностями</w:t>
      </w:r>
    </w:p>
    <w:tbl>
      <w:tblPr>
        <w:tblW w:w="9478" w:type="dxa"/>
        <w:jc w:val="left"/>
        <w:tblInd w:w="-20" w:type="dxa"/>
        <w:tblLayout w:type="fixed"/>
        <w:tblCellMar>
          <w:top w:w="0" w:type="dxa"/>
          <w:left w:w="108" w:type="dxa"/>
          <w:bottom w:w="0" w:type="dxa"/>
          <w:right w:w="108" w:type="dxa"/>
        </w:tblCellMar>
      </w:tblPr>
      <w:tblGrid>
        <w:gridCol w:w="609"/>
        <w:gridCol w:w="5243"/>
        <w:gridCol w:w="1921"/>
        <w:gridCol w:w="1705"/>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бование к параметрам и условия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Предлагаемые параметры и условия</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именование, модель</w:t>
            </w:r>
          </w:p>
        </w:tc>
        <w:tc>
          <w:tcPr>
            <w:tcW w:w="1921" w:type="dxa"/>
            <w:tcBorders>
              <w:bottom w:val="single" w:sz="4" w:space="0" w:color="000000"/>
              <w:right w:val="single" w:sz="4" w:space="0" w:color="000000"/>
            </w:tcBorders>
            <w:shd w:fill="FFFFFF" w:val="clear"/>
            <w:vAlign w:val="center"/>
          </w:tcPr>
          <w:p>
            <w:pPr>
              <w:pStyle w:val="Normal"/>
              <w:rPr>
                <w:b/>
                <w:b/>
                <w:sz w:val="16"/>
                <w:szCs w:val="16"/>
              </w:rPr>
            </w:pPr>
            <w:r>
              <w:rPr>
                <w:b/>
                <w:sz w:val="16"/>
                <w:szCs w:val="16"/>
              </w:rPr>
              <w:t xml:space="preserve">Система ультразвуковая диагностическая медицинская </w:t>
            </w:r>
            <w:r>
              <w:rPr>
                <w:b/>
                <w:sz w:val="16"/>
                <w:szCs w:val="16"/>
                <w:lang w:val="en-US"/>
              </w:rPr>
              <w:t>c</w:t>
            </w:r>
            <w:r>
              <w:rPr>
                <w:b/>
                <w:sz w:val="16"/>
                <w:szCs w:val="16"/>
              </w:rPr>
              <w:t xml:space="preserve"> принадлежностями </w:t>
            </w:r>
            <w:r>
              <w:rPr>
                <w:b/>
                <w:sz w:val="16"/>
                <w:szCs w:val="16"/>
                <w:lang w:val="en-US"/>
              </w:rPr>
              <w:t>Vivid</w:t>
            </w:r>
            <w:r>
              <w:rPr>
                <w:b/>
                <w:sz w:val="16"/>
                <w:szCs w:val="16"/>
              </w:rPr>
              <w:t xml:space="preserve"> </w:t>
            </w:r>
            <w:r>
              <w:rPr>
                <w:b/>
                <w:sz w:val="16"/>
                <w:szCs w:val="16"/>
                <w:lang w:val="en-US"/>
              </w:rPr>
              <w:t>S</w:t>
            </w:r>
            <w:r>
              <w:rPr>
                <w:b/>
                <w:sz w:val="16"/>
                <w:szCs w:val="16"/>
              </w:rPr>
              <w:t>6 или эквивалент</w:t>
            </w:r>
          </w:p>
        </w:tc>
        <w:tc>
          <w:tcPr>
            <w:tcW w:w="1705" w:type="dxa"/>
            <w:tcBorders>
              <w:top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4                    (не включая порт для CW-датч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 указа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0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921"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70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192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т 1 до 13 МHz </w:t>
            </w:r>
          </w:p>
        </w:tc>
        <w:tc>
          <w:tcPr>
            <w:tcW w:w="170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243"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о 30 см</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0 /сек</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оптимизация изображения в В-режиме по аккустическим свойствам ткане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натомический М-режим (произвольное расположение курсора М-режим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ктивация на сохраненных кинопетл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ами ЦДК и стресс-эхо</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т - 80 до + 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град.</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15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тканевого доппл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сегментарного цветового кодирования амплитуды смещения миокард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кодирования синхронности сокращения сердц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5243"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9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07" w:hRule="atLeast"/>
        </w:trPr>
        <w:tc>
          <w:tcPr>
            <w:tcW w:w="6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2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кинопетли: активация анатомического М-режим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чреспищеводных исследований с подключением мультипланового электронного  череспищеводного датч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СтрессЭхоКГ</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синхронное выведение до 4х синхронных изображений на экран;</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 менее 5 стандартных протоколов СтрессЭхоКГ</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запись длительной кинопетли (более 90 с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одстройка параметров изображения при изменении глубины визуализац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ердца с использованием  контрастных вещест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Программа быстрой архивации данных на CD/DVD вместе с интегрированным вьюером, формат – MPEG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удаленного интерактивного просмотра и анализа данных на персональном компьюторе (проводное и безпроводное подключени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DICOM 3,0 экспорт на МОД, CD-R, DVD-R</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аппарата к DICOM серверу</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ечать на DICOM  принтер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оступ к списку пациентов, хранящемуся в архиве аппарата с удаленного серв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держка беспроводной передачи данны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од результатов измерений и заключений  в формате Microsoft Excel</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рограммные и аппаратные функции, обеспечивающие возможность дистанционной диагностики аппарат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нешний МО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USB Flash card (1GB)</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7” TFT LCD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 3.6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х 24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6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екторный фазированный датчик для  кардиологи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 5.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4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 -  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1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 11.5</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0 х 14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  6.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65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икроконвексный датчик для внутриполост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2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1.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3 х 10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5243"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Микроконвексный датчик для абдомин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4.0 - 11.0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6 х10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5243"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3</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 - 13.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51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3.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Возможность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 8.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 10.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2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6 МГц</w:t>
            </w:r>
          </w:p>
        </w:tc>
        <w:tc>
          <w:tcPr>
            <w:tcW w:w="1921" w:type="dxa"/>
            <w:tcBorders>
              <w:bottom w:val="single" w:sz="4" w:space="0" w:color="000000"/>
              <w:right w:val="single" w:sz="4" w:space="0" w:color="000000"/>
            </w:tcBorders>
            <w:shd w:fill="FFFFFF" w:val="clear"/>
            <w:vAlign w:val="center"/>
          </w:tcPr>
          <w:p>
            <w:pPr>
              <w:pStyle w:val="Normal"/>
              <w:jc w:val="center"/>
              <w:rPr/>
            </w:pPr>
            <w:r>
              <w:rPr>
                <w:sz w:val="18"/>
                <w:szCs w:val="18"/>
              </w:rPr>
              <w:t>Возможность</w:t>
            </w:r>
            <w:r>
              <w:rPr>
                <w:color w:val="000000"/>
                <w:sz w:val="20"/>
                <w:szCs w:val="20"/>
              </w:rPr>
              <w:t xml:space="preserve"> </w:t>
            </w:r>
            <w:r>
              <w:rPr>
                <w:sz w:val="18"/>
                <w:szCs w:val="18"/>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боры биопсийных насадок для секторного, конвексного и линейных датчик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w:t>
            </w:r>
          </w:p>
        </w:tc>
        <w:tc>
          <w:tcPr>
            <w:tcW w:w="5243"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олучения ЭКГ сигнала от внешнего источн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едальный управляющий комплекс</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rPr>
          <w:b/>
          <w:b/>
        </w:rPr>
      </w:pPr>
      <w:r>
        <w:rPr>
          <w:b/>
        </w:rPr>
        <w:t xml:space="preserve">ЛОТ №2 Система ультразвуковая диагностическая медицинская </w:t>
      </w:r>
      <w:r>
        <w:rPr>
          <w:b/>
          <w:lang w:val="en-US"/>
        </w:rPr>
        <w:t>c</w:t>
      </w:r>
      <w:r>
        <w:rPr>
          <w:b/>
        </w:rPr>
        <w:t xml:space="preserve"> принадлежностями</w:t>
      </w:r>
    </w:p>
    <w:tbl>
      <w:tblPr>
        <w:tblW w:w="5000" w:type="pct"/>
        <w:jc w:val="left"/>
        <w:tblInd w:w="-113" w:type="dxa"/>
        <w:tblLayout w:type="fixed"/>
        <w:tblCellMar>
          <w:top w:w="0" w:type="dxa"/>
          <w:left w:w="108" w:type="dxa"/>
          <w:bottom w:w="0" w:type="dxa"/>
          <w:right w:w="108" w:type="dxa"/>
        </w:tblCellMar>
      </w:tblPr>
      <w:tblGrid>
        <w:gridCol w:w="526"/>
        <w:gridCol w:w="5153"/>
        <w:gridCol w:w="1838"/>
        <w:gridCol w:w="1838"/>
      </w:tblGrid>
      <w:tr>
        <w:trPr>
          <w:trHeight w:val="5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е к параметрам и условиям</w:t>
            </w:r>
          </w:p>
        </w:tc>
        <w:tc>
          <w:tcPr>
            <w:tcW w:w="18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едлагаемые параметры и условия</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53" w:type="dxa"/>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модель</w:t>
            </w:r>
          </w:p>
        </w:tc>
        <w:tc>
          <w:tcPr>
            <w:tcW w:w="1838"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истема ультразвуковая диагностическая медицинская </w:t>
            </w:r>
            <w:r>
              <w:rPr>
                <w:b/>
                <w:sz w:val="16"/>
                <w:szCs w:val="16"/>
                <w:lang w:val="en-US"/>
              </w:rPr>
              <w:t>c</w:t>
            </w:r>
            <w:r>
              <w:rPr>
                <w:b/>
                <w:sz w:val="16"/>
                <w:szCs w:val="16"/>
              </w:rPr>
              <w:t xml:space="preserve"> принадлежностями </w:t>
            </w:r>
            <w:r>
              <w:rPr>
                <w:b/>
                <w:sz w:val="16"/>
                <w:szCs w:val="16"/>
                <w:lang w:val="en-US"/>
              </w:rPr>
              <w:t>Vivid</w:t>
            </w:r>
            <w:r>
              <w:rPr>
                <w:b/>
                <w:sz w:val="16"/>
                <w:szCs w:val="16"/>
              </w:rPr>
              <w:t xml:space="preserve"> 7 или эквивалент</w:t>
            </w:r>
          </w:p>
        </w:tc>
        <w:tc>
          <w:tcPr>
            <w:tcW w:w="183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5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новной блок:</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3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Характеристики получения изображ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лностью цифровое формирование ультразвукового луч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го широкополосного формирования ультразвукового луч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каналов процессинг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9 0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Параллельная обработка данных по 4 каналам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ий диапазон не менее, Д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частотное сканирование с выбором центральной частоты не менее, MHz</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5 до 1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переключение частот между режимами: 2D, ЦДК и спектральным допплеро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ческая аподизац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аперту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фокусиров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зон фокусировки,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Многолучевое сложносоставное сканирование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ллектуальные тканеспецифичные программ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тображаемые градации серого,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кодированного излуч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автоматическая оптимизация изображения на основе анализа типов тканей в поле изображ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Технология третьего поколения кодированной тканевой гармон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базовых частот,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гармонических частот,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В-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возможность углового смещения изображен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зон фокусировки, не менее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сканирования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секунду,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позитное изображени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функция улучшения пространственного разрешения изображен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пересекающихся луч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автоматического подавления артефак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53" w:type="dxa"/>
            <w:tcBorders>
              <w:bottom w:val="single" w:sz="4" w:space="0" w:color="000000"/>
              <w:right w:val="single" w:sz="4" w:space="0" w:color="000000"/>
            </w:tcBorders>
            <w:vAlign w:val="center"/>
          </w:tcPr>
          <w:p>
            <w:pPr>
              <w:pStyle w:val="Normal"/>
              <w:rPr>
                <w:sz w:val="20"/>
                <w:szCs w:val="20"/>
              </w:rPr>
            </w:pPr>
            <w:bookmarkStart w:id="0" w:name="RANGE!B35"/>
            <w:r>
              <w:rPr>
                <w:sz w:val="20"/>
                <w:szCs w:val="20"/>
              </w:rPr>
              <w:t>технология двойного фокуса на секторных датчиках</w:t>
            </w:r>
            <w:bookmarkEnd w:id="0"/>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й М-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натомический линейный М-режи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натомический нелинейный М-режи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ктивация анатомического М-режимов на сохраненных кинопетл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вмещение с режимами ЦДК, тканевого ЦДК и стресс-эх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PW – импульсно-волновой допплер:</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ррекция угла в диапазоне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80 до -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шаг коррекции угла не бол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контрольного объема в диапазоне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 до 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HPRF P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расположения контрольного объем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контуривание доплеровского спектра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CW – постоянно-волновой допплер:</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оптимизация изображения в В-режиме по акустическим свойствам ткан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птимизация допплеровского спект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базовой ли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шкал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PRF</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угол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ое инвертирование спект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CFM - цветовое допплеровское картирование по скор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режима изменение частот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PD - цветовое допплеровское картирование по энер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допплеровская технология точной визуализации потока крови в сосуда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допплеровское цветовое кодирование направления потока крови в сосуда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пектральный тканевой допплер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цветового тканевого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та в «теневом» режим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 режима изменение частот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 анатомическим М-режимом (линейным и нелинейным)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риплексный режим в реальном масштабе времени: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CFM+PW/C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B+PD+PW/C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до пяти физиологических кривых на экран монито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амплитуды смещения миокарда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дирование амплитуды смещения миокарда в реальном масштабе времени цвето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синхронности сокращения левого желудочка в реальном масштабе времени и на сохраненных кинопетл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кодирование асинхронных участк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енная оценка степени асинхрон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четание с мультиплановой визуализацией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отчет по результатам оценки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вычисление времени асинхронности для сегмент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автоматическая презентация результатов анализ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комбинации с трехплановой визуализацией в реальном масштабе времени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о стандартным и анатомическим М-режимом (линейным и нелинейным)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Программа автоматического и ручного анализа сохраненных кинопетел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скорости, амплитуды смещения и мощности рассеяния ультразвука из 8 сегментов левого желудочка одномоментн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деформации и скорости деформации из 8 сегментов левого желудочка одномоментн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 измерения и анализа спектров скорости, амплитуды смещения, деформации, скорости деформации и мощности рассеяния ультразву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экспорт полученных данных для последующей обработки в статистических пакетах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недопплеровской качественной и количественной оценки региональной сократительной функции левого желудочка, степени деформации миокард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ценка продольных векторов сокращения миокард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продольной региона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пакет недопплеровских измерений и вычислений продо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а недопплеровской оценки продо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ставление карты продольной  сократительной функции левого желудочка, основанное на данных недопплеровского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СтрессЭхоКГ:</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референсного изображения каждого сечения, начиная с нагрузочной стадии исслед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извольное выведение одного, двух и четырех синхронных изображений на экран для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тандартных протоколов Стресс-ЭхоКГ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дактор протоколов Cтресс-ЭхоКГ</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апись кинопетли не менее, минут</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временная «теневая» запись информации тканевого допплера, скорость, амплитуда смещения, деформация, скорость деформации, мощность рассеяния УЗ</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ация стресс-протокола с многоплановой визуализацией и объемной реконструкци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хнология автоматического оконтуривания комплекса интима – медия и вычисления его средней толщины, диапазона и отклонения измерений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на экран синхронизированных изображений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Панорамная визуализац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она охват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ердца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осудов и органов брюшной полости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исследования перфузии миокарда и функции левого желудочка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апись целого исследования/ний в формате MPEG с интегрированной программой просмотра, просмотр данных на РС без дополнительного программного обеспеч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вместимость со стандартом DICOM 3</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поддержки формата DICOM и подключения  аппарата в сет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оступ к списку пациентов, хранящемуся в архиве аппарата с удаленного серв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ечать на DICOM  принтер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дключение к сети через ETHERNET</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рактивный просмотр данных и изображений с удаленного компьютера, формат MPEG</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й реконструкции и многоплановой визуализации сердца в реальном масштабе времени (4D)</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плановая, двухплановая и трехплановая, визуализация сердца, поддерживающая двухмерный режим, цветовое допплеровское картирование, тканевой допплер, включая оценку скорости и степени деформации, технологию оценки синхронности сокращения левого желудочка в реальном масштабе времени, с частотой не менее 100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плановой визуализации сердца, поддерживающая оценку синхронности сокращения левого желудочка в реальном масштабе времени, с частотой более 100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личественная оценка степени асинхронности, вычисление индексов асинхронн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ов о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с частотой более 90 кадров в секунду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полнообъемных трехмерных моделей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получения срезов трехмерной модели в любых направлени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до 9 срезов трехмерной модели сердца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в комбинации с цветовым допплером с частотой более 85 кадров в секунду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6 срезов трехмерной модели сердца в комбинации с цветовым допплеро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лный пакет измерений и анализа для режимов трехмерной реконструкции и многомерной визуализаци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Специальные преднастройки для контрастных исследований в режимах трехмерной реконструкции и многомерной визуализации сердц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оризация трехмерной модели для цветового кодирования глубины модел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стереоскопической визуализации трехмерной модел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чки для стереоскопической визуализации трехмерной модел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грация трехмерной реконструкции и многоплановой визуализации в пакеты стресс-ЭхоКГ и оценки синхронности сокращения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 трехмерного количественного и качественного анализа глобальной и региона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спользование трехмерной модели для вычисления фракции выброса и объем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использование трехмерной модели для получения графической информации о региональной сократительной функции левого желудочк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егрированная в аппарат компьютерная рабочая станция для архивации и обработки в цифровом виде ультразвуковых изображений и кинопетел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здание архивов пациентов,  профессиональная база данны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оригинальном качестве, без потерь пространственного и временного разрешения, «сырые» данны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иск пациента/ов по нескольким (до пяти) заданным критерия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здание групп пациентов, отвечающих определенным критерия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экспорт исследований на сменные носители CD-R, DVD-R и  МОД в формате DICOM «сырые» данны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доступ к ранее сохраненным необработанным «сырым» данным для их дальнейшей обработки.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стройка и регулировка следующих параметров на ранее сохраненных изображени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режим: усиление, подавление артефактов, выбор цветовой гаммы и карт псевдоокрашивания, отсечение, персистенс</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кинопетли: активация анатомического М-режим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здание отче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ключение в отчеты изображ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дактор отче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змерения и анализ</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 и расчетов, сохранение результатов анализа в общую структурированную редактируемую таблиц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стандартных РС форматах: jpg, avi, mpeg</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кардиологии, взрослой и детско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нг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кушерства и гинек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ур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исследований поче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граммные и аппаратные функции, обеспечивающие дистанционную диагностику аппарат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инопамят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тандартная не менее, секунд</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режим  выведения на экран монитора информации о настройках прибора, иконок сохраненных изображений и кинопетель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гулировка скорости прокрутки кинопетли не менее, позиц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Устройства для сохранения и чтения информац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встроенный DVD-RW-дисковод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строенный HDD не менее, Г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строенный МОД привод 9,1 Г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на USB Flash Card</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USB-2 пор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ерфейс пользовател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соль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лавающая» регулировка положения консоли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страиваемая высота консоли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консоли от пол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77 до 9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ращение консоли управле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движение консоли управления вперед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рактивная подсветка клавиатур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онитор  жидкокристаллический, антибликовый, высокого разреш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решение не менее, пикселей</w:t>
            </w:r>
          </w:p>
        </w:tc>
        <w:tc>
          <w:tcPr>
            <w:tcW w:w="1838" w:type="dxa"/>
            <w:tcBorders/>
            <w:vAlign w:val="bottom"/>
          </w:tcPr>
          <w:p>
            <w:pPr>
              <w:pStyle w:val="Normal"/>
              <w:jc w:val="center"/>
              <w:rPr>
                <w:sz w:val="20"/>
                <w:szCs w:val="20"/>
              </w:rPr>
            </w:pPr>
            <w:r>
              <w:rPr>
                <w:sz w:val="20"/>
                <w:szCs w:val="20"/>
              </w:rPr>
              <w:t xml:space="preserve">1600 х 1280 </w:t>
            </w:r>
          </w:p>
        </w:tc>
        <w:tc>
          <w:tcPr>
            <w:tcW w:w="1838" w:type="dxa"/>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экрана по диагонали не менее, дюймов</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3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еханизм крепления, предусматривающий перемещение, наклон и поворот монитора в пространств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активных портов для подключения датчиков (не включая порт для карандашного датчик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граммируемых режимов работы каждого датчик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Датч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Типы датчиков: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частотные, широкополосные, высокоплотные электронные датч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датчик, обеспечивающий четырехмерную реконструкцию и многоплановую (двухплановую и трехплановую) визуализацию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1,5 до 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та в режимах двухмерной и одномерной визуализации, цветового допплеровского картирования, спектрального допплера (непрерывного  и импульсного), цветового тканевого допплера, Strain</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фазированный датчик для  кардиологии и транскрани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5 до 4,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0х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2 до 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х2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9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5х21</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11,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 х 1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3,1 до 7,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х5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 х 5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6 до 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6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0 до 6,7</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внутриполост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5,3 до 1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 х 28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9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 х 44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линейный датчик для исследования поверхностных органов и структур и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 х 4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4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0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7 до 7,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 х 14 х 4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1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1 х 7,5 х 37,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атчик пульс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икрофон для фонокардиограф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боры биопсийных насадок для секторного, конвексного и линейного датчик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Дополнительные принадлежн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ифровой черно-белый термопринтер для печати видеоизображ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ЭКГ в комплекте с кабелями на 3 отвед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олучения ЭКГ сигнала от внешнего источн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едальный управляющий комплекс</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сточник бесперебойного пит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6</w:t>
      </w:r>
    </w:p>
    <w:p>
      <w:pPr>
        <w:pStyle w:val="Normal"/>
        <w:rPr>
          <w:b/>
          <w:b/>
        </w:rPr>
      </w:pPr>
      <w:r>
        <w:rPr>
          <w:b/>
        </w:rPr>
      </w:r>
    </w:p>
    <w:p>
      <w:pPr>
        <w:pStyle w:val="Normal"/>
        <w:jc w:val="center"/>
        <w:rPr>
          <w:b/>
          <w:b/>
        </w:rPr>
      </w:pPr>
      <w:r>
        <w:rPr>
          <w:b/>
        </w:rPr>
        <w:t xml:space="preserve">Перечень получа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6"/>
        <w:gridCol w:w="2334"/>
        <w:gridCol w:w="1870"/>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учреждения здравоохран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телефон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ставки оборудова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Т №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П №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Куйбышева,11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Куйбышева,1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Автозаводская,82 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 Маршала Рыбалко,2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Б №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Грачева,1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рупская,57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П №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ирова,4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Кирова,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ОТ №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МУЗ «ГКБ №2 им. Ф.Х.Грал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ул.Кирова,228 тел.236-80-1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Плеханова,36</w:t>
            </w:r>
          </w:p>
        </w:tc>
      </w:tr>
    </w:tbl>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jc w:val="right"/>
        <w:rPr/>
      </w:pPr>
      <w:r>
        <w:rPr/>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Приложение №7</w:t>
      </w:r>
    </w:p>
    <w:p>
      <w:pPr>
        <w:pStyle w:val="Normal"/>
        <w:jc w:val="right"/>
        <w:rPr/>
      </w:pPr>
      <w:r>
        <w:rPr/>
      </w:r>
    </w:p>
    <w:p>
      <w:pPr>
        <w:pStyle w:val="Normal"/>
        <w:jc w:val="right"/>
        <w:rPr>
          <w:sz w:val="28"/>
          <w:szCs w:val="28"/>
        </w:rPr>
      </w:pPr>
      <w:r>
        <w:rPr/>
        <w:tab/>
        <w:tab/>
        <w:tab/>
        <w:tab/>
        <w:tab/>
        <w:tab/>
        <w:tab/>
        <w:tab/>
        <w:tab/>
        <w:tab/>
      </w:r>
      <w:r>
        <w:rPr>
          <w:sz w:val="28"/>
          <w:szCs w:val="28"/>
        </w:rPr>
        <w:t>Проект</w:t>
      </w:r>
    </w:p>
    <w:p>
      <w:pPr>
        <w:pStyle w:val="Normal"/>
        <w:jc w:val="right"/>
        <w:rPr>
          <w:sz w:val="28"/>
          <w:szCs w:val="28"/>
        </w:rPr>
      </w:pPr>
      <w:r>
        <w:rPr>
          <w:sz w:val="28"/>
          <w:szCs w:val="28"/>
        </w:rPr>
        <w:tab/>
        <w:tab/>
        <w:tab/>
        <w:t>единый для обоих лотов</w:t>
      </w:r>
    </w:p>
    <w:p>
      <w:pPr>
        <w:pStyle w:val="Normal"/>
        <w:rPr>
          <w:sz w:val="28"/>
          <w:szCs w:val="28"/>
        </w:rPr>
      </w:pPr>
      <w:r>
        <w:rPr>
          <w:sz w:val="28"/>
          <w:szCs w:val="28"/>
        </w:rPr>
      </w:r>
    </w:p>
    <w:p>
      <w:pPr>
        <w:pStyle w:val="Heading3"/>
        <w:jc w:val="center"/>
        <w:rPr/>
      </w:pPr>
      <w:r>
        <w:rPr/>
        <w:t>МУНИЦИПАЛЬНЫЙ КОНТРАКТ №____________</w:t>
      </w:r>
    </w:p>
    <w:p>
      <w:pPr>
        <w:pStyle w:val="Normal"/>
        <w:jc w:val="center"/>
        <w:rPr/>
      </w:pPr>
      <w:r>
        <w:rPr>
          <w:b/>
        </w:rPr>
        <w:t>на поставку ___________________________________________</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TextBody"/>
        <w:ind w:firstLine="708"/>
        <w:jc w:val="both"/>
        <w:rPr/>
      </w:pPr>
      <w:r>
        <w:rPr/>
        <w:t>Управление здравоохранения администрации города Перми _____________________, именуемое в дальнейшем «Заказчик», в лице начальника управления _______________, действующего на основании Положения об управлении,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TextBody"/>
        <w:rPr/>
      </w:pPr>
      <w:r>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систему ультразвуковую диагностическую медицинскую __________с принадлежностями  (далее –товар), предоставить вспомогательные услуги, а ЗАКАЗЧИК – обеспечить приемку  и  оплату товара.</w:t>
      </w:r>
    </w:p>
    <w:p>
      <w:pPr>
        <w:pStyle w:val="Normal"/>
        <w:ind w:firstLine="720"/>
        <w:jc w:val="both"/>
        <w:rPr/>
      </w:pPr>
      <w:r>
        <w:rPr/>
        <w:t>1.2. Наименование, цена, период поставки, производитель и страна происхождения, с</w:t>
      </w:r>
      <w:r>
        <w:rPr>
          <w:bCs/>
        </w:rPr>
        <w:t xml:space="preserve">рок и объем гарантии,  </w:t>
      </w:r>
      <w:r>
        <w:rPr/>
        <w:t>количество и год выпуска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center"/>
        <w:rPr>
          <w:b/>
          <w:b/>
          <w:bCs/>
        </w:rPr>
      </w:pPr>
      <w:r>
        <w:rPr>
          <w:b/>
          <w:bCs/>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sz w:val="24"/>
          <w:szCs w:val="24"/>
        </w:rPr>
      </w:pPr>
      <w:r>
        <w:rPr>
          <w:sz w:val="24"/>
          <w:szCs w:val="24"/>
        </w:rPr>
      </w:r>
    </w:p>
    <w:p>
      <w:pPr>
        <w:pStyle w:val="Normal"/>
        <w:shd w:fill="FFFFFF" w:val="clear"/>
        <w:tabs>
          <w:tab w:val="clear" w:pos="708"/>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firstLine="567"/>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pPr>
      <w:r>
        <w:rPr>
          <w:szCs w:val="24"/>
        </w:rPr>
        <w:t>6.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ind w:firstLine="567"/>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567"/>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ind w:firstLine="540"/>
        <w:rPr>
          <w:b/>
          <w:b/>
          <w:bCs/>
        </w:rPr>
      </w:pPr>
      <w:r>
        <w:rPr>
          <w:b/>
          <w:bCs/>
        </w:rPr>
      </w:r>
    </w:p>
    <w:p>
      <w:pPr>
        <w:pStyle w:val="Normal"/>
        <w:ind w:firstLine="540"/>
        <w:rPr/>
      </w:pPr>
      <w:r>
        <w:rPr/>
      </w:r>
    </w:p>
    <w:p>
      <w:pPr>
        <w:pStyle w:val="Normal"/>
        <w:ind w:firstLine="540"/>
        <w:rPr/>
      </w:pPr>
      <w:r>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медицинского оборудования.</w:t>
      </w:r>
    </w:p>
    <w:p>
      <w:pPr>
        <w:pStyle w:val="TextBody"/>
        <w:ind w:firstLine="720"/>
        <w:jc w:val="both"/>
        <w:rPr/>
      </w:pPr>
      <w:r>
        <w:rPr/>
        <w:t>8.6.2. Приложение № 2 - технические характеристики поставляемого оборудования.</w:t>
      </w:r>
    </w:p>
    <w:p>
      <w:pPr>
        <w:pStyle w:val="TextBody"/>
        <w:ind w:firstLine="720"/>
        <w:jc w:val="both"/>
        <w:rPr/>
      </w:pPr>
      <w:r>
        <w:rPr/>
        <w:t>8.6.3. Приложение №3 – перечень получателей</w:t>
      </w:r>
    </w:p>
    <w:p>
      <w:pPr>
        <w:pStyle w:val="Normal"/>
        <w:ind w:firstLine="567"/>
        <w:jc w:val="center"/>
        <w:rPr/>
      </w:pPr>
      <w:r>
        <w:rPr/>
      </w:r>
    </w:p>
    <w:p>
      <w:pPr>
        <w:pStyle w:val="Normal"/>
        <w:jc w:val="center"/>
        <w:rPr/>
      </w:pPr>
      <w:r>
        <w:rPr/>
        <w:t>10. Юридические адреса и реквизиты сторон:</w:t>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Начальник управления</w:t>
            </w:r>
          </w:p>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контракту №__________от «___» _______ 2010г</w:t>
      </w:r>
    </w:p>
    <w:p>
      <w:pPr>
        <w:pStyle w:val="Normal"/>
        <w:jc w:val="center"/>
        <w:rPr>
          <w:sz w:val="20"/>
          <w:szCs w:val="20"/>
        </w:rPr>
      </w:pPr>
      <w:r>
        <w:rPr>
          <w:sz w:val="20"/>
          <w:szCs w:val="20"/>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bl>
    <w:p>
      <w:pPr>
        <w:pStyle w:val="Normal"/>
        <w:rPr/>
      </w:pPr>
      <w:r>
        <w:rPr/>
      </w:r>
    </w:p>
    <w:p>
      <w:pPr>
        <w:pStyle w:val="Normal"/>
        <w:jc w:val="right"/>
        <w:rPr>
          <w:sz w:val="20"/>
          <w:szCs w:val="20"/>
        </w:rPr>
      </w:pPr>
      <w:r>
        <w:rPr>
          <w:sz w:val="20"/>
          <w:szCs w:val="20"/>
        </w:rPr>
        <w:t>Приложение № 2</w:t>
      </w:r>
    </w:p>
    <w:p>
      <w:pPr>
        <w:pStyle w:val="Normal"/>
        <w:jc w:val="right"/>
        <w:rPr/>
      </w:pPr>
      <w:r>
        <w:rPr>
          <w:sz w:val="20"/>
          <w:szCs w:val="20"/>
        </w:rPr>
        <w:t>к контракту №__________от «___» _______ 2010г</w:t>
      </w:r>
    </w:p>
    <w:p>
      <w:pPr>
        <w:pStyle w:val="Normal"/>
        <w:rPr>
          <w:sz w:val="20"/>
          <w:szCs w:val="20"/>
        </w:rPr>
      </w:pPr>
      <w:r>
        <w:rPr>
          <w:sz w:val="20"/>
          <w:szCs w:val="20"/>
        </w:rPr>
      </w:r>
    </w:p>
    <w:p>
      <w:pPr>
        <w:pStyle w:val="Normal"/>
        <w:jc w:val="center"/>
        <w:rPr>
          <w:sz w:val="28"/>
          <w:szCs w:val="28"/>
        </w:rPr>
      </w:pPr>
      <w:r>
        <w:rPr>
          <w:sz w:val="28"/>
          <w:szCs w:val="28"/>
        </w:rPr>
        <w:t>Технические характеристики поставляемого оборудова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8"/>
        <w:gridCol w:w="2627"/>
        <w:gridCol w:w="60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араметры, техническим характеристикам и свойствам</w:t>
            </w:r>
          </w:p>
        </w:tc>
      </w:tr>
      <w:tr>
        <w:trPr>
          <w:trHeight w:val="2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pPr>
      <w:r>
        <w:rPr>
          <w:sz w:val="20"/>
          <w:szCs w:val="20"/>
        </w:rPr>
        <w:t>к контракту №__________от «___» _______ 2010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Перечень получа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6"/>
        <w:gridCol w:w="2334"/>
        <w:gridCol w:w="1870"/>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учреждения здравоохран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рес, телефон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оставки оборудования</w:t>
            </w:r>
          </w:p>
        </w:tc>
      </w:tr>
    </w:tbl>
    <w:p>
      <w:pPr>
        <w:pStyle w:val="Normal"/>
        <w:jc w:val="right"/>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sz w:val="24"/>
      <w:szCs w:val="24"/>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10:00Z</dcterms:created>
  <dc:creator>1</dc:creator>
  <dc:description/>
  <cp:keywords/>
  <dc:language>en-US</dc:language>
  <cp:lastModifiedBy>СОК</cp:lastModifiedBy>
  <cp:lastPrinted>2009-12-18T11:58:00Z</cp:lastPrinted>
  <dcterms:modified xsi:type="dcterms:W3CDTF">2009-12-18T09:13:00Z</dcterms:modified>
  <cp:revision>23</cp:revision>
  <dc:subject/>
  <dc:title>СОГЛАСОВАНО</dc:title>
</cp:coreProperties>
</file>