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54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устриального района города Перми в 1 квартале 2010 года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8» декабря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jc w:val="both"/>
        <w:rPr/>
      </w:pPr>
      <w:r>
        <w:rPr>
          <w:u w:val="single"/>
        </w:rPr>
        <w:t>Пьянкова Ольга Юрьевна - начальник отдела по учету и отчетности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Оказание услуг по перевозке должностных лиц администрации Индустриального района города Перми в 1 квартале 2010 года» (извещение № 57/2 от «08» декабря 2009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 в сети Интернет «08» дека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50 000,00 (Четыреста пятьдесят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u w:val="single"/>
        </w:rPr>
        <w:t>г. Пермь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11.01.2010г. по 31.03.2010 г. включительно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услуг должна 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</w:t>
      </w:r>
      <w:r>
        <w:rPr>
          <w:bCs/>
          <w:u w:val="single"/>
        </w:rPr>
        <w:t>.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ежемесячно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 xml:space="preserve">Счета-фактуры и акты сдачи-приемки оказанных услуг предоставляются ежемесячно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2552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</w:tr>
      <w:tr>
        <w:trPr>
          <w:trHeight w:val="2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ЗАО «Перммедавто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401 515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1.12.2009г. 14:24</w:t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350 8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7.12.2009г. 16: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изова Т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ьёв Д.С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изова Т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ьёв Д.С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Твоё такси»</w:t>
      </w:r>
    </w:p>
    <w:p>
      <w:pPr>
        <w:pStyle w:val="Normal"/>
        <w:jc w:val="center"/>
        <w:rPr/>
      </w:pPr>
      <w:r>
        <w:rPr/>
        <w:t>______Место нахождения: 614010, г. Пермь, ул. Куйбышева,106___________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350 860,00</w:t>
      </w:r>
      <w:r>
        <w:rPr/>
        <w:t xml:space="preserve"> (Триста пятьдесят тысяч восемьсот шест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изова Т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ьёв Д.С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>______Место нахождения: 614010, г. Пермь, ул. Куйбышева,106___________________</w:t>
      </w:r>
    </w:p>
    <w:p>
      <w:pPr>
        <w:pStyle w:val="Normal"/>
        <w:jc w:val="center"/>
        <w:rPr/>
      </w:pPr>
      <w:r>
        <w:rPr>
          <w:bCs/>
          <w:kern w:val="2"/>
        </w:rPr>
        <w:t>350 860,00</w:t>
      </w:r>
      <w:r>
        <w:rPr/>
        <w:t xml:space="preserve"> (Триста пятьдесят тысяч восемьсот шестьдеся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изова Т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ьёв Д.С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______Место нахождения: 614066, г. Пермь, ул. Шоссе Космонавтов, 141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___________401 515,55 (Четыреста одна тысяча пятьсот пятнадцать) рублей 55 копеек_________</w:t>
      </w:r>
      <w:r>
        <w:rPr>
          <w:b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>
          <w:trHeight w:val="56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4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Пьянкова Ольга Юрьевна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____________Бедрицкий Владимир Александрович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3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2-18T11:19:00Z</cp:lastPrinted>
  <dcterms:modified xsi:type="dcterms:W3CDTF">2009-12-18T06:20:00Z</dcterms:modified>
  <cp:revision>366</cp:revision>
  <dc:subject/>
  <dc:title>ПРОТОКОЛ ОЦЕНКИ И СОПОСТАВЛЕНИЯ ЗАЯВОК НА УЧАСТИЕ В КОНКУРСЕ </dc:title>
</cp:coreProperties>
</file>