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 xml:space="preserve">протокол №65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лекарствен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8» декабря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 Ляд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лекарственных средств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84 от 10.12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0.12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050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в течение первого дня после подписания муниципального контракта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расотки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015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Новые аптек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02391,7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1 ИП Красоткина (г. Пермь, ул. Мира 66 «б»-53)-  10150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1 ИП Красоткина- с ценой контракта 10150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2  -ООО «Новые аптеки» (г. Пермь, ул. Лодыгина,57)  как заявку, которая содержит лучшие условия по цене контракта  (102391 руб.7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ИП Красоткина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10150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dc:language>en-US</dc:language>
  <cp:lastModifiedBy>Apteka</cp:lastModifiedBy>
  <cp:lastPrinted>2009-12-18T08:56:00Z</cp:lastPrinted>
  <dcterms:modified xsi:type="dcterms:W3CDTF">2009-12-18T03:56:00Z</dcterms:modified>
  <cp:revision>7</cp:revision>
  <dc:subject/>
  <dc:title>ПРОТОКОЛ ОЦЕНКИ И СОПОСТАВЛЕНИЯ ЗАЯВОК НА УЧАСТИЕ В КОНКУРСЕ </dc:title>
</cp:coreProperties>
</file>