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5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контейнерных площадок для сбора и утилизации ТБО подземного тип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</w:t>
        <w:tab/>
        <w:t xml:space="preserve">    «18» декабр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 xml:space="preserve">на выполнение работ по капитальному ремонту контейнерных площадок для сбора и утилизации ТБО подземного типа </w:t>
      </w:r>
      <w:r>
        <w:rPr>
          <w:bCs/>
          <w:sz w:val="24"/>
          <w:szCs w:val="24"/>
        </w:rPr>
        <w:t>( извещение № 25 от10 декабря 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5.12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207 487,59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По капитальному ремонту контейнерных площадок для сбора и утилизации ТБО подземного типа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Ленинский район, сквер у Драмтеатра, машинный зал фонтана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заключения муниципального контракта 10 календарных дней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84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21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тройцент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07487,5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Элик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07487,5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БеСтар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50000</w:t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: ООО «Стройцентр», ООО «ЭЛИКОН», ООО «БеСтар» соответствующими требованиям, установленным в извещении о проведении запроса котировок</w:t>
      </w:r>
    </w:p>
    <w:p>
      <w:pPr>
        <w:pStyle w:val="Style19"/>
        <w:widowControl/>
        <w:suppressAutoHyphens w:val="false"/>
        <w:bidi w:val="0"/>
        <w:spacing w:before="0" w:after="0"/>
        <w:ind w:left="0" w:right="0" w:firstLine="45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4"/>
          <w:szCs w:val="24"/>
          <w:lang w:val="ru-RU" w:eastAsia="zxx" w:bidi="ar-SA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ООО «БеСтар» —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z w:val="24"/>
          <w:szCs w:val="24"/>
          <w:shd w:fill="auto" w:val="clear"/>
          <w:lang w:val="ru-RU" w:eastAsia="zxx" w:bidi="ar-SA"/>
        </w:rPr>
        <w:t xml:space="preserve"> 50 000,00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4"/>
          <w:szCs w:val="24"/>
          <w:lang w:val="ru-RU" w:eastAsia="zxx" w:bidi="ar-SA"/>
        </w:rPr>
        <w:t>(пятьдесят тысяч рублей).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ООО «БеСтар» юрид. Фактический адрес: 614022 г. Пермь, Шоссе Космонавтов,111 –        </w:t>
      </w:r>
      <w:r>
        <w:rPr>
          <w:b/>
          <w:bCs/>
          <w:sz w:val="24"/>
          <w:szCs w:val="24"/>
        </w:rPr>
        <w:t>50 0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и поступившая первой: ООО «Стойцентр»., юридический адрес: 614033, г. Пермь, ул. Васильева,33, </w:t>
      </w:r>
      <w:r>
        <w:rPr>
          <w:b w:val="false"/>
          <w:bCs w:val="false"/>
          <w:caps w:val="false"/>
          <w:smallCaps w:val="false"/>
          <w:sz w:val="24"/>
          <w:szCs w:val="24"/>
        </w:rPr>
        <w:t>фактически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81, г. Пермь, ул. Плеханова,61А – </w:t>
      </w:r>
      <w:r>
        <w:rPr>
          <w:b/>
          <w:bCs/>
          <w:caps w:val="false"/>
          <w:smallCaps w:val="false"/>
          <w:sz w:val="24"/>
          <w:szCs w:val="24"/>
        </w:rPr>
        <w:t>207 487,59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1147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1147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082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28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28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1501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150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150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9-08-24T12:27:00Z</cp:lastPrinted>
  <dcterms:modified xsi:type="dcterms:W3CDTF">2008-10-07T07:27:00Z</dcterms:modified>
  <cp:revision>14</cp:revision>
  <dc:subject/>
  <dc:title>ПРОТОКОЛ № _______</dc:title>
</cp:coreProperties>
</file>