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оказание услуг по найму транспортного средства с экипажем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у субъектов малого предпринимательства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8» дека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 комиссии:                   Полякова Л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</w:t>
      </w:r>
      <w:r>
        <w:rPr>
          <w:sz w:val="24"/>
          <w:szCs w:val="24"/>
        </w:rPr>
        <w:t>Востриков В.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2. Наименование предмета запроса котировок: оказание услуг по найму транспортного средства с экипажем у субъектов малого предпринимательства для МУЗ «ГКБ № 7»  (извещение № 111 от 10 дека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10 дека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24612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: 246120,0 (двести сорок шесть тысяч сто двадцать) рублей 00 копее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оказания услуг: г. Пермь, ул. Героев Хасана, 24, ГКБ 7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Период оказания услуги: с 01.01.2010г. по 31.03.2010г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за оказанные услуги является неизменной на все действие муниципального контракта и должна включать в себя все налоги, сборы и прочие расходы.  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и условия оплаты: оплата за оказанные услуги будет произведена по безналичному расчету в течение трех месяцев на основании контракта после акта приема-сдачи оказанных услуг и счета-факту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Перммедавтотранс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7313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6.12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П-Авто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84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7.12.2009</w:t>
            </w:r>
          </w:p>
        </w:tc>
      </w:tr>
      <w:tr>
        <w:trPr>
          <w:trHeight w:val="26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Баженова Е.П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104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7.12.2009</w:t>
            </w:r>
          </w:p>
        </w:tc>
      </w:tr>
      <w:tr>
        <w:trPr>
          <w:trHeight w:val="24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Твое такси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560,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 от 17.12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Баженова Е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Ветлужская, 60-213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153104,0 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Твое такси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Куйбышева, 106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189560,0 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Востриков В.С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3:26:00Z</dcterms:created>
  <dc:creator>Маша</dc:creator>
  <dc:description/>
  <cp:keywords/>
  <dc:language>en-US</dc:language>
  <cp:lastModifiedBy>1</cp:lastModifiedBy>
  <cp:lastPrinted>2009-09-15T11:41:00Z</cp:lastPrinted>
  <dcterms:modified xsi:type="dcterms:W3CDTF">2009-12-18T05:23:00Z</dcterms:modified>
  <cp:revision>8</cp:revision>
  <dc:subject/>
  <dc:title>Протокол № 7/1</dc:title>
</cp:coreProperties>
</file>