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8»  декабря 2009 года  № 133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1058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6219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м требованием технического задания является форма выпуска, дозировка, фасовка, условия и срок хранения тов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качество товара передаются вместе с товаром при поставк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к поставке товар должен быть зарегистрирован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с 11.01.2010 г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2</w:t>
            </w:r>
            <w:r>
              <w:rPr>
                <w:b/>
                <w:sz w:val="22"/>
                <w:szCs w:val="22"/>
              </w:rPr>
              <w:t>0 5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25» декабря 2009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30 (тридцати)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2-18T12:56:00Z</cp:lastPrinted>
  <dcterms:modified xsi:type="dcterms:W3CDTF">2009-12-18T07:58:00Z</dcterms:modified>
  <cp:revision>59</cp:revision>
  <dc:subject/>
  <dc:title>ЗАПРОС КОТИРОВОЧНОЙ ЦЕНЫ</dc:title>
</cp:coreProperties>
</file>