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705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3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ах. 5 флаконов по 5 мл в пачке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3</w:t>
            </w:r>
            <w:r>
              <w:rPr>
                <w:b w:val="false"/>
                <w:sz w:val="20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ропарин каль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раксипари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подкож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Активное вещество: кальция надропарин 2850 МЕ анти Ха-факторной активности, вспомогательные вещества: раствор гидроксида до рН5,0-7,0, вода для инъекций до 1,0 м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 Не замораживать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3 г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0,3 мл препарата в одноразовом стеклянном шприце с защитным корпусом, наконечником с иглой из нержавеющей стали, закрытым колпачком. По 2 шприца упакованные в блистер из ПВХ/ специально пропитанной бумаги. По 5 блистеров (10 шприцев) вместе с инструкцией по применению помещают в картонную пач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ндапаринукс натр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рикстр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подкож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Состав: </w:t>
            </w:r>
            <w:r>
              <w:rPr>
                <w:b w:val="false"/>
                <w:sz w:val="20"/>
                <w:szCs w:val="20"/>
              </w:rPr>
              <w:t>каждый предврительно наполненный шприц содержит (0,5мл): Активное вещество: фондапаринукс натрия 2,5мг, вспомогательные вещества: натрия хлорид, кислота хлористоводородная, натрия гидрокс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Хранить 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раствор для подкожного введения в шприцах, которые состоят из стеклянного (тип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цилиндра (1мл ), соединенного с иглой 12,7ммх27 гейдж и закрытого поршнем-пробкой из бромбутилового или хлорбутилового эластомера, снабженные автоматической системой безопасности, по 0,5мл раствора вместимостью 1мл. По 5шприцев в пластиковый поддон. По 2 поддона в картонную пачку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18:00Z</dcterms:created>
  <dc:creator>маткина</dc:creator>
  <dc:description/>
  <dc:language>en-US</dc:language>
  <cp:lastModifiedBy>маткина</cp:lastModifiedBy>
  <cp:lastPrinted>2009-12-18T12:51:00Z</cp:lastPrinted>
  <dcterms:modified xsi:type="dcterms:W3CDTF">2009-12-18T07:55:00Z</dcterms:modified>
  <cp:revision>4</cp:revision>
  <dc:subject/>
  <dc:title/>
</cp:coreProperties>
</file>