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105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10"/>
        <w:gridCol w:w="1311"/>
        <w:gridCol w:w="4104"/>
        <w:gridCol w:w="570"/>
        <w:gridCol w:w="741"/>
        <w:gridCol w:w="855"/>
        <w:gridCol w:w="102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НН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овый знак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на за ед.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зосорбида динитра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</w:rPr>
              <w:t>Изокет</w:t>
            </w:r>
            <w:r>
              <w:rPr>
                <w:rFonts w:cs="Arial" w:ascii="Arial" w:hAnsi="Arial"/>
                <w:b w:val="false"/>
                <w:sz w:val="20"/>
              </w:rPr>
              <w:t>®</w:t>
            </w:r>
            <w:r>
              <w:rPr>
                <w:b w:val="false"/>
                <w:sz w:val="20"/>
              </w:rPr>
              <w:t>*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концентрат для приготовления раствора для инфуз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1 мл концентрата для приготовления раствора для инфузий содержит: Активное вещество: Изосорбида динитрат 1,0 мг, вспомогательные вещества: натрия хлорид, натрия гидроксида раствор, кислоты хлористоводородной раствор, вода для инъекций.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.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рок годности</w:t>
            </w:r>
            <w:r>
              <w:rPr>
                <w:b w:val="false"/>
                <w:sz w:val="20"/>
                <w:szCs w:val="20"/>
              </w:rPr>
              <w:t>: 5 ле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 xml:space="preserve">:  концентрат для приготовления раствора для инфузий 1мг/мл. По 10мл в ампулах нейтрального стекла (тип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h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Eur</w:t>
            </w:r>
            <w:r>
              <w:rPr>
                <w:sz w:val="20"/>
                <w:szCs w:val="20"/>
              </w:rPr>
              <w:t>.) с одним маркировочным кольцом красного цвета  и надпилом на шейке ампулы, место которого обозначено сверху синим кружком . По 10ампул, установленных в ячейки, вместе с инструкцией по применению помещают в картонную пачк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0 000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21:00Z</dcterms:created>
  <dc:creator>маткина</dc:creator>
  <dc:description/>
  <dc:language>en-US</dc:language>
  <cp:lastModifiedBy>маткина</cp:lastModifiedBy>
  <cp:lastPrinted>2009-12-18T13:00:00Z</cp:lastPrinted>
  <dcterms:modified xsi:type="dcterms:W3CDTF">2009-12-18T08:17:00Z</dcterms:modified>
  <cp:revision>3</cp:revision>
  <dc:subject/>
  <dc:title/>
</cp:coreProperties>
</file>