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172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368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льтоп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 1 флакон содержит активное вещество: Омепразол 40,00мг, вспомогательные вещества: 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аствор натрия гидроксида – 0,132мл, динатрия эдетат – 1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2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Квамате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лиофилизат  - 3 года, растворителя – 5 лет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 72,8 мг лиофилизата (соответствует 20мг действующего вещества) в бесцветном стеклянном флаконе (1 гидролитического класса). По 5мл растворителя (0,9% раствор натрия хлорида) в бесцветной стеклянной ампуле (1 гидролитического класса) с точкой разлома. По 5 флаконов и 5 ампул в контурной пластиковой упаковке, по 1 контурной пластиковой упаковке в картонной пач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4:00Z</dcterms:created>
  <dc:creator>маткина</dc:creator>
  <dc:description/>
  <dc:language>en-US</dc:language>
  <cp:lastModifiedBy>маткина</cp:lastModifiedBy>
  <cp:lastPrinted>2009-12-18T13:19:00Z</cp:lastPrinted>
  <dcterms:modified xsi:type="dcterms:W3CDTF">2009-12-18T08:19:00Z</dcterms:modified>
  <cp:revision>4</cp:revision>
  <dc:subject/>
  <dc:title/>
</cp:coreProperties>
</file>