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8» декабря  2009 года  № 135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  <w:u w:val="single"/>
        </w:rPr>
        <w:t>лекарственные средства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 </w:t>
            </w:r>
            <w:r>
              <w:rPr/>
              <w:t xml:space="preserve">г. Пермь, ул. Кирова, 230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36-78-70, 244-73-11, 236-67-6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качеству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м требованием технического задания является форма выпуска, дозировка, фасовка, условия и срок хранения това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качество товара передаются вместе с товаром при поставк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мена некачественного товара и допоставка недостающего товара в течение одного рабочего дня с момента получения уведомления от заказч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агаемый к поставке товар должен быть зарегистрирован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, 36 (аптек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с 11.01.2010 г после подписания муниципального контракта, по предварительной заявке заказчика по телефону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и разгрузка на склад заказчика осуществляется силами и средствами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900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5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</w:t>
            </w:r>
            <w:r>
              <w:rPr>
                <w:b/>
                <w:sz w:val="20"/>
                <w:szCs w:val="20"/>
              </w:rPr>
              <w:t>«25» декабря 2009 г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8:30 до 12:30; с 13:00 до 17:00, пятница до 16:00 в рабочие дни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в течение 30 (тридцати) дней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spacing w:before="240" w:after="6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134" w:right="851" w:gutter="0" w:header="0" w:top="54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8:00Z</dcterms:created>
  <dc:creator>tevelevadb</dc:creator>
  <dc:description/>
  <dc:language>en-US</dc:language>
  <cp:lastModifiedBy>маткина</cp:lastModifiedBy>
  <cp:lastPrinted>2009-12-18T13:20:00Z</cp:lastPrinted>
  <dcterms:modified xsi:type="dcterms:W3CDTF">2009-12-18T08:24:00Z</dcterms:modified>
  <cp:revision>50</cp:revision>
  <dc:subject/>
  <dc:title>ЗАПРОС КОТИРОВОЧНОЙ ЦЕНЫ</dc:title>
</cp:coreProperties>
</file>