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поставку систем однократного при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18.12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систем однократного примен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42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0.12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0.12.2009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117 255,00 (Сто семнадцать тысяч двести пятьдесят пять) рублей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а) </w:t>
      </w: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истем однократного применения</w:t>
      </w:r>
    </w:p>
    <w:tbl>
      <w:tblPr>
        <w:tblW w:w="10080" w:type="dxa"/>
        <w:jc w:val="left"/>
        <w:tblInd w:w="-7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0"/>
        <w:gridCol w:w="2520"/>
      </w:tblGrid>
      <w:tr>
        <w:trPr>
          <w:trHeight w:val="545" w:hRule="atLeast"/>
        </w:trPr>
        <w:tc>
          <w:tcPr>
            <w:tcW w:w="10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ИСТЕМА ПЕРЕЛИВАНИЯ РАСТВОРОВ SF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инфузионная система) с пластмассовым шипом в пробку, или эквивалент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а инъекционных пор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инъекционного порта для введения доп. инъекций - 2,2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инъекционного порта для введения доп. инъекций - 42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32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и полиэтиленовой стерильной упаковки находится полоска медицинской бумаги для выхода токсичных газов шириной 15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трубки  - 155 +/-5 с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овый фильтр (размер  10 мм) внутри колб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колбы 50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роликового зажима - 56 мм с дополнительным устройством фиксации трубк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ла в вену 0,8ммх40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работы роликового зажима  в режиме 6 капель в минут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Двухступенчатый пластмассовый щуп в пробку - длина щупа 35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646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на первичной упаковке номера и даты Регистрационного удостоверения, знака ГОСТА Р, РОСТЕСТ, СЕ сертификата, инструкции по применению, название фирмы, телефон производителя на русском язык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45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должен быть изготовлен из материала VPE (Диэлектрическая проницаемость при частоте 1010 Гц – 2,25-2,3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45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% от общего срока годности товара, установленного изготовителем</w:t>
            </w:r>
          </w:p>
        </w:tc>
      </w:tr>
      <w:tr>
        <w:trPr>
          <w:trHeight w:val="331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8 000 </w:t>
            </w:r>
          </w:p>
        </w:tc>
      </w:tr>
      <w:tr>
        <w:trPr>
          <w:trHeight w:val="356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50</w:t>
            </w:r>
          </w:p>
        </w:tc>
      </w:tr>
      <w:tr>
        <w:trPr>
          <w:trHeight w:val="545" w:hRule="atLeast"/>
        </w:trPr>
        <w:tc>
          <w:tcPr>
            <w:tcW w:w="10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ИСТЕМА ПЕРЕЛИВАНИЯ РАСТВОРОВ SF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инфузионная система) с пластмассовым шипом в пробку с двумя иглами - 23G(0,6х19), 21G(0,8х40),  или эквивалент</w:t>
            </w:r>
          </w:p>
        </w:tc>
      </w:tr>
      <w:tr>
        <w:trPr>
          <w:trHeight w:val="432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и полиэтиленовой стерильной упаковки находятся две съемные игл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ля внутривенных инъекций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игл: 1 игла - 23G(0,6х19), 2 игла - 21G(0,8х4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а инъекционных пор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инъекционного порта для введения доп. инъекций - 2,2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инъекционного порта для введения доп. инъекций - 42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32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и полиэтиленовой стерильной упаковки находится полоска медицинской бумаги для выхода токсичных газов шириной 15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трубки  - 155 +/-5 с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Дисковый фильтр (размер  10 мм) внутри колб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колбы 50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роликового зажима - 56 мм с дополнительным устройством фиксации трубк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ла в вену 0,8ммх40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работы роликового зажима  в режиме 6 капель в минут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ступенчатый пластмассовый щуп в пробку - длина щупа 35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646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на первичной упаковке номера и даты Регистрационного удостоверения, знака ГОСТА Р, РОСТЕСТ, СЕ сертификата, инструкции по применению, название фирмы, телефон производителя на русском язык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 блоке/трансп. коробе 25/500 ш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45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Блок должен быть изготовлен из материала VPE (Диэлектрическая проницаемость при частоте 1010 Гц – 2,25-2,3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45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% от общего срока годности товара, установленного изготовителем</w:t>
            </w:r>
          </w:p>
        </w:tc>
      </w:tr>
      <w:tr>
        <w:trPr>
          <w:trHeight w:val="226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92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/>
        <w:t xml:space="preserve">в) </w:t>
      </w:r>
      <w:r>
        <w:rPr>
          <w:b/>
        </w:rPr>
        <w:t>с</w:t>
      </w:r>
      <w:r>
        <w:rPr>
          <w:b/>
          <w:sz w:val="22"/>
          <w:szCs w:val="22"/>
        </w:rPr>
        <w:t>о дня заключения муниципального контракта до 31.03.2010 года согласно поданным заявкам Заказчика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г) </w:t>
      </w:r>
      <w:r>
        <w:rPr>
          <w:b/>
          <w:sz w:val="20"/>
          <w:szCs w:val="20"/>
        </w:rPr>
        <w:t xml:space="preserve">  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д) </w:t>
      </w:r>
      <w:r>
        <w:rPr>
          <w:b/>
        </w:rPr>
        <w:t>в</w:t>
      </w:r>
      <w:r>
        <w:rPr>
          <w:b/>
          <w:sz w:val="22"/>
          <w:szCs w:val="22"/>
        </w:rPr>
        <w:t xml:space="preserve"> течение 15 банковских дней с момента приемки товара на основании счета-фактуры и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 «Медлайн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 353,5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17.12.2009  в 09.05 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ицен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 075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17.12.2009 в 09.48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ОО «Медлайн плюс» и составила   116 353,50 (Сто шестнадцать тысяч триста пятьдесят три) рубля  5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Медлайн плюс»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Осинская, 1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16 353,50 (Сто шестнадцать тысяч триста пятьдесят три) рубля  5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ОО «Авиценн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45,   г.Пермь, Тополевый пер., 10, оф.20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7 075,00 (Сто семнадцать тысяч семьдесят пять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01:00Z</dcterms:created>
  <dc:creator>Приемная</dc:creator>
  <dc:description/>
  <cp:keywords/>
  <dc:language>en-US</dc:language>
  <cp:lastModifiedBy>User</cp:lastModifiedBy>
  <cp:lastPrinted>2009-09-21T17:16:00Z</cp:lastPrinted>
  <dcterms:modified xsi:type="dcterms:W3CDTF">2009-12-18T03:56:00Z</dcterms:modified>
  <cp:revision>5</cp:revision>
  <dc:subject/>
  <dc:title>ПРОТОКОЛ №</dc:title>
</cp:coreProperties>
</file>