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шприцев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8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шприцев однократного приме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0.12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64 550,00 (Сто шестьдесят четыре тысячи пятьсот пятьдесят) рублей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а) 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Шприцы однократного применения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216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8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45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6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3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>о дня заключения муниципального контракта до 31.03.2010 года согласно поданным заявкам Заказчика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</w:rPr>
        <w:t>в</w:t>
      </w:r>
      <w:r>
        <w:rPr>
          <w:b/>
          <w:sz w:val="22"/>
          <w:szCs w:val="22"/>
        </w:rPr>
        <w:t xml:space="preserve"> течение 15 банковских дней с момента приемки товара на основании счета-фактуры и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sz w:val="22"/>
          <w:szCs w:val="22"/>
        </w:rPr>
        <w:t>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нк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 44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6.12.2009 в 10.5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 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17.12.2009  в 09.50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Линкос» и составила   129 440,00 (Сто двадцать девять тысяч четыреста сорок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 «Линкос»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  <w:r>
        <w:rPr>
          <w:b/>
          <w:sz w:val="22"/>
          <w:szCs w:val="22"/>
        </w:rPr>
        <w:t xml:space="preserve">623141, Свердловская область, г.Первоуральск,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Новоалексеевское, ул. 8-е Марта, д. 4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29 440,00 (Сто двадцать девять тысяч четыреста сорок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Авицен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5, г.Пермь, Тополевый пер., 10 офис 20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6 500,00 (Сто тридцать шесть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56:00Z</dcterms:created>
  <dc:creator>Приемная</dc:creator>
  <dc:description/>
  <cp:keywords/>
  <dc:language>en-US</dc:language>
  <cp:lastModifiedBy>User</cp:lastModifiedBy>
  <cp:lastPrinted>2009-09-21T17:02:00Z</cp:lastPrinted>
  <dcterms:modified xsi:type="dcterms:W3CDTF">2009-12-18T04:10:00Z</dcterms:modified>
  <cp:revision>4</cp:revision>
  <dc:subject/>
  <dc:title>ПРОТОКОЛ №</dc:title>
</cp:coreProperties>
</file>