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exact" w:line="240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</w:rPr>
        <w:t>протокол № 1</w:t>
      </w:r>
      <w:r>
        <w:rPr>
          <w:caps/>
          <w:sz w:val="22"/>
          <w:szCs w:val="22"/>
          <w:lang w:val="en-US"/>
        </w:rPr>
        <w:t>8</w:t>
      </w:r>
    </w:p>
    <w:p>
      <w:pPr>
        <w:pStyle w:val="Heading"/>
        <w:spacing w:lineRule="exact" w:line="240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  <w:lang w:val="en-US"/>
        </w:rPr>
      </w:r>
    </w:p>
    <w:p>
      <w:pPr>
        <w:pStyle w:val="Heading"/>
        <w:spacing w:lineRule="exact" w:line="240"/>
        <w:rPr>
          <w:caps/>
          <w:sz w:val="22"/>
          <w:szCs w:val="22"/>
        </w:rPr>
      </w:pPr>
      <w:r>
        <w:rPr>
          <w:caps/>
          <w:sz w:val="22"/>
          <w:szCs w:val="22"/>
        </w:rPr>
        <w:t>РАССМОТРЕНИЯ И ОЦЕНКИ КОТИРОВОЧНЫХ ЗАЯВОК</w:t>
      </w:r>
    </w:p>
    <w:p>
      <w:pPr>
        <w:pStyle w:val="Heading"/>
        <w:spacing w:lineRule="exact" w:line="240"/>
        <w:rPr>
          <w:caps/>
          <w:sz w:val="22"/>
          <w:szCs w:val="22"/>
        </w:rPr>
      </w:pPr>
      <w:r>
        <w:rPr>
          <w:caps/>
          <w:sz w:val="22"/>
          <w:szCs w:val="22"/>
        </w:rPr>
        <w:t>НА ВЫПОЛНЕНИЕ РАБОТ ПО установке дорожных знаков</w:t>
      </w:r>
    </w:p>
    <w:p>
      <w:pPr>
        <w:pStyle w:val="Heading"/>
        <w:spacing w:lineRule="exact" w:line="24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Департамент дорог и транспорта администрации города Перми</w:t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 xml:space="preserve">                    « 1</w:t>
      </w:r>
      <w:r>
        <w:rPr>
          <w:lang w:val="en-US"/>
        </w:rPr>
        <w:t>8</w:t>
      </w:r>
      <w:r>
        <w:rPr/>
        <w:t xml:space="preserve"> » декабря 2009 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ab/>
        <w:t xml:space="preserve"> 10 ч. 00 мин.</w:t>
      </w:r>
    </w:p>
    <w:p>
      <w:pPr>
        <w:pStyle w:val="Normal"/>
        <w:rPr/>
      </w:pPr>
      <w:r>
        <w:rPr>
          <w:sz w:val="22"/>
          <w:szCs w:val="22"/>
        </w:rPr>
        <w:br/>
        <w:tab/>
      </w: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Лебедева Надежд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68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Мамонова Елена Александ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организации дорожного                                                             движения управления дорога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еволина Альбина Харис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Консультант финансово – экономического отдела</w:t>
            </w:r>
          </w:p>
        </w:tc>
      </w:tr>
      <w:tr>
        <w:trPr>
          <w:trHeight w:val="77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Секретарь:</w:t>
            </w:r>
          </w:p>
          <w:p>
            <w:pPr>
              <w:pStyle w:val="Normal"/>
              <w:rPr/>
            </w:pPr>
            <w:r>
              <w:rPr/>
              <w:t>Белочицкая Ольг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чальник  юридического отдела отдела юридического обеспечения, кадровой работы и делопроизвод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ind w:left="709" w:hanging="0"/>
        <w:rPr/>
      </w:pPr>
      <w:r>
        <w:rPr/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И.о. начальника департамента – Кис Максим Леонидович</w:t>
      </w:r>
    </w:p>
    <w:p>
      <w:pPr>
        <w:pStyle w:val="Normal"/>
        <w:ind w:left="709" w:hanging="0"/>
        <w:rPr/>
      </w:pPr>
      <w:r>
        <w:rPr/>
        <w:t xml:space="preserve">614060, г. Пермь, ул. Уральская, 108а, кабинет 207. </w:t>
      </w:r>
    </w:p>
    <w:p>
      <w:pPr>
        <w:pStyle w:val="Normal"/>
        <w:ind w:firstLine="708"/>
        <w:jc w:val="both"/>
        <w:rPr/>
      </w:pPr>
      <w:r>
        <w:rPr/>
        <w:t>Тел./факс:281-96-42, тел. 281-96-4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ind w:left="709" w:hanging="0"/>
        <w:rPr/>
      </w:pPr>
      <w:r>
        <w:rPr/>
        <w:t>Наименование предмета запроса котировок:</w:t>
      </w:r>
    </w:p>
    <w:p>
      <w:pPr>
        <w:pStyle w:val="Normal"/>
        <w:jc w:val="both"/>
        <w:rPr/>
      </w:pPr>
      <w:r>
        <w:rPr/>
        <w:t>выполнение работ по установке дорожных знаков (извещение №18 от 30 ноября 2009 года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30 ноября 2009 года, извещение о продлении срока подачи котировочных заявок №18/1 от 11 декабря 2009 года размещено на официальном сайте «Администрация города Перми» (</w:t>
      </w:r>
      <w:hyperlink r:id="rId3">
        <w:r>
          <w:rPr>
            <w:rStyle w:val="InternetLink"/>
          </w:rPr>
          <w:t>www.gorodperm.ru</w:t>
        </w:r>
      </w:hyperlink>
      <w:r>
        <w:rPr/>
        <w:t>) в сети Интернет 11 декабря 2009 года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Максимальная цена муниципального контракта 500 000 (Пятьсот тысяч) рублей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Источник финансирования закупки: бюджет города Перми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a</w:t>
      </w:r>
      <w:r>
        <w:rPr/>
        <w:t>). Требования к выполнению работ по установке дорожных знаков,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b</w:t>
      </w:r>
      <w:r>
        <w:rPr/>
        <w:t>). Место выполнения работ: работы по установке дорожных знаков произвести на улицах г.Перми, указанным в задании Заказчика, направленном Подрядчику в письменной форме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c</w:t>
      </w:r>
      <w:r>
        <w:rPr/>
        <w:t xml:space="preserve">). Начало выполнения работ – день заключения муниципального контракта, окончание выполнения работ – 10 (Десять) календарных дней с момента заключения муниципального контракта. 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d</w:t>
      </w:r>
      <w:r>
        <w:rPr/>
        <w:t>). Стоимость выполнения работ должна быть указана с учетом следующих расходов: все расходы на поставку, установку, покраску знаков, стоек, элементов крепления дорожных знаков, уплату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e</w:t>
      </w:r>
      <w:r>
        <w:rPr/>
        <w:t>). Оплата работ будет произведена путем безналичного перечисления денежных средств на счет Подрядчика в течение 10 банковских дней после подписания Заказчиком акта о приемке выполненных работ.</w:t>
      </w:r>
    </w:p>
    <w:p>
      <w:pPr>
        <w:pStyle w:val="Normal"/>
        <w:jc w:val="both"/>
        <w:rPr/>
      </w:pPr>
      <w:r>
        <w:rPr/>
        <w:tab/>
        <w:t>6. До окончания срока подачи котировочных заявок, указанного в извещении о проведении запроса котировок, поступило 2  (Две) котировочные заявки.</w:t>
      </w:r>
    </w:p>
    <w:p>
      <w:pPr>
        <w:pStyle w:val="Normal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ие решение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96520</wp:posOffset>
                </wp:positionV>
                <wp:extent cx="6015355" cy="1764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3341"/>
                              <w:gridCol w:w="1910"/>
                              <w:gridCol w:w="22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ОО «Крипта»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 553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ГФУ СМЭУ ГУВД по  Пермскому краю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 500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5pt;height:138.95pt;mso-wrap-distance-left:9.05pt;mso-wrap-distance-right:9.05pt;mso-wrap-distance-top:0pt;mso-wrap-distance-bottom:0pt;margin-top:7.6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3341"/>
                        <w:gridCol w:w="1910"/>
                        <w:gridCol w:w="22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ОО «Крипта»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36 553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ГФУ СМЭУ ГУВД по  Пермскому краю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35 500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/>
        <w:t>Признать все поданные котировочные заявки соответствующими требованиями извещения о проведения запроса котировок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/>
        <w:t>Признать победителем в проведении запроса котировок  ГФУ СМЭУ ГУВД по  Пермскому краю, Пермь, ул. Кирова, 164, предлагаемая в котировочной заявке цена контракта 335 500,00 (триста тридцать пять тысяч пятьсот)  руб. 00 коп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/>
        <w:t>Признать участником размещения заказа, предложившим лучшую цену после цены, предложенной победителем ООО «Крипта». Пермь, ул.Малкова, 26, оф.5/1, предлагаемая в котировочной заявке цена контракта 336 553 (триста тридцать шесть тысяч пятьсот пятьдесят три) руб. 00 ко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4">
        <w:r>
          <w:rPr>
            <w:rStyle w:val="InternetLink"/>
          </w:rPr>
          <w:t>www.gorodperm.ru</w:t>
        </w:r>
      </w:hyperlink>
      <w:r>
        <w:rPr/>
        <w:t>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Н.Ю. Лебедева</w:t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_______________ </w:t>
            </w:r>
            <w:r>
              <w:rPr>
                <w:sz w:val="22"/>
                <w:szCs w:val="22"/>
              </w:rPr>
              <w:t>Е.А. Мамонов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А.Х.Неволин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О.Ю. Белочицк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20" w:right="7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"/>
    <w:basedOn w:val="1"/>
    <w:qFormat/>
    <w:rPr>
      <w:b/>
      <w:smallCaps/>
      <w:sz w:val="32"/>
      <w:lang w:val="ru-RU" w:bidi="ar-SA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7:12:00Z</dcterms:created>
  <dc:creator>obel</dc:creator>
  <dc:description/>
  <cp:keywords/>
  <dc:language>en-US</dc:language>
  <cp:lastModifiedBy>Alex</cp:lastModifiedBy>
  <cp:lastPrinted>2009-12-18T13:14:00Z</cp:lastPrinted>
  <dcterms:modified xsi:type="dcterms:W3CDTF">2009-12-18T08:33:00Z</dcterms:modified>
  <cp:revision>10</cp:revision>
  <dc:subject/>
  <dc:title>ПРОТОКОЛ № 2</dc:title>
</cp:coreProperties>
</file>