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8» декабря 2009 г. № 87-09 О ПРОВЕДЕНИИ  ЗАПРОСА   КОТИРОВОК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а оказание автотранспортных  услуг для МУЗ «ГКБ № 6»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едства обязательного медицинского   страхования; средства, полученные от предпринимательской и иной приносящей доход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втотранспортные 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стики  оказываемых услуг указаны в техническом задании- 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.01.2009г. по 21.02.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4 00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9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7T10:07:00Z</cp:lastPrinted>
  <dcterms:modified xsi:type="dcterms:W3CDTF">2009-12-17T13:04:00Z</dcterms:modified>
  <cp:revision>62</cp:revision>
  <dc:subject/>
  <dc:title/>
</cp:coreProperties>
</file>