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26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058"/>
        <w:gridCol w:w="1639"/>
        <w:gridCol w:w="833"/>
        <w:gridCol w:w="1366"/>
        <w:gridCol w:w="783"/>
        <w:gridCol w:w="782"/>
        <w:gridCol w:w="946"/>
        <w:gridCol w:w="860"/>
        <w:gridCol w:w="1537"/>
        <w:gridCol w:w="2427"/>
      </w:tblGrid>
      <w:tr>
        <w:trPr>
          <w:trHeight w:val="89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значение машины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оказания услуг </w:t>
            </w:r>
          </w:p>
        </w:tc>
        <w:tc>
          <w:tcPr>
            <w:tcW w:w="3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Использовани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ариф за 1 час, руб. 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услуг с НДС, тыс.руб.</w:t>
            </w:r>
          </w:p>
        </w:tc>
      </w:tr>
      <w:tr>
        <w:trPr>
          <w:trHeight w:val="650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ов в ден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ней в недел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ней в период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ов в период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39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22132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хозяйственной и поликлинической службы. Доставка анализов, медикаментов, материалов, обслуживание узкими специалистами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  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оликлиника №1 по ул.Лебедева, 11; филиал поликлиники №1 по ул.10я Линия, 15.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                                (в рабочие дни)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</w:tr>
      <w:tr>
        <w:trPr>
          <w:trHeight w:val="12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14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поликлинической службы. Доставка анализов, медикаментов, материалов, обслуживание узкими специалистами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  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Поликлиника №1 по ул.Лебедева, 11; филиал поликлиники №1 по ул.Гашкова, 41а.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                                (в рабочие дни)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</w:tr>
      <w:tr>
        <w:trPr>
          <w:trHeight w:val="12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322132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поликлинической службы. Доставка анализов, медикаментов, материалов, обслуживание узкими специалистами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  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оликлиника №2 по ул.Крупской, 57а; филиал поликлиники №2 по ул.Юрша, 9.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                                (в рабочие дн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</w:tr>
      <w:tr>
        <w:trPr>
          <w:trHeight w:val="210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0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акушерско-гинекологической службы. Доставка анализов, медикаментов, материалов, биксов, патронаж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   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енская консультация №1 по ул.Тургенева, 27;  Женская консультация №2 по ул.Грачёва, 12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                                (в рабочие дн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</w:tr>
      <w:tr>
        <w:trPr>
          <w:trHeight w:val="145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14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тложная помощь на дому взрослому населению Мотовилихинского района г.Перми.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   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(выходные и праздничные дни)                                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00</w:t>
            </w:r>
          </w:p>
        </w:tc>
      </w:tr>
      <w:tr>
        <w:trPr>
          <w:trHeight w:val="1709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14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тложная помощь на дому взрослому населению Мотовилихинского района г.Перми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17.00 до 24.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(выходные и праздничные дни)                                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0</w:t>
            </w:r>
          </w:p>
        </w:tc>
      </w:tr>
      <w:tr>
        <w:trPr>
          <w:trHeight w:val="145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14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отложная помощь на дому взрослому населению Мотовилихинского района г.Перми 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17.00 до 24.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                                (в рабочие дни)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</w:tr>
      <w:tr>
        <w:trPr>
          <w:trHeight w:val="72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3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ли эквивалент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ебные разъезды хозяйственной и поликлинической службы. (для гл. врача)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                                (в рабочие дн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</w:tr>
      <w:tr>
        <w:trPr>
          <w:trHeight w:val="55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-2123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хозяйственной и поликлинической службы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9.00 до 17.00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                                (в рабочие дн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0</w:t>
            </w:r>
          </w:p>
        </w:tc>
      </w:tr>
      <w:tr>
        <w:trPr>
          <w:trHeight w:val="101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-2123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эквивалент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хозяйственной и поликлинической службы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5                                 (в рабочие дн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0</w:t>
            </w:r>
          </w:p>
        </w:tc>
      </w:tr>
      <w:tr>
        <w:trPr>
          <w:trHeight w:val="101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АЗ-3962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ли эквивалент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разъезды хозяйственной и поликлинической службы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8.00 до 17.00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рабочих дня                                 ( вторник, четверг .)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00</w:t>
            </w:r>
          </w:p>
        </w:tc>
      </w:tr>
      <w:tr>
        <w:trPr>
          <w:trHeight w:val="336" w:hRule="atLeast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3:38:00Z</dcterms:created>
  <dc:creator>ysa</dc:creator>
  <dc:description/>
  <cp:keywords/>
  <dc:language>en-US</dc:language>
  <cp:lastModifiedBy>tun</cp:lastModifiedBy>
  <dcterms:modified xsi:type="dcterms:W3CDTF">2009-12-17T17:16:00Z</dcterms:modified>
  <cp:revision>5</cp:revision>
  <dc:subject/>
  <dc:title/>
</cp:coreProperties>
</file>