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от «18» декабря 2009 г. № 86-09 О ПРОВЕДЕНИИ КОТИРОВОК  </w:t>
      </w:r>
    </w:p>
    <w:p>
      <w:pPr>
        <w:pStyle w:val="Normal"/>
        <w:rPr>
          <w:b/>
          <w:b/>
        </w:rPr>
      </w:pPr>
      <w:r>
        <w:rPr>
          <w:b/>
        </w:rPr>
        <w:t>На выполнение работ по установке и обвязке водонагревателя (резервного источника горячего     водоснабжения) в строящемся здании поликлиники по ул.Макаренко,21</w:t>
      </w:r>
    </w:p>
    <w:p>
      <w:pPr>
        <w:pStyle w:val="ConsPlusNormal"/>
        <w:widowControl/>
        <w:ind w:firstLine="540"/>
        <w:rPr>
          <w:b/>
          <w:b/>
        </w:rPr>
      </w:pPr>
      <w:r>
        <w:rPr>
          <w:b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, 260-41-3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0"/>
              </w:rPr>
              <w:t>Средства городского бюдже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и обвязка водонагревателя (резервного источника горячего     водоснабжения)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м  выполняемых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Указан в локальном  сметном расчете  Приложение №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рабочим проектом вы можете ознакомиться 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Макаренко,2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выполнение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- в течение 3-х дней с момента подписания контракта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кончание- 30.01.2010г. с   учетом составления и согласования исполнительной документации, актов выполненных работ (КС-2, КС-3) и другой документации с Заказчиком и МУ «Управление строительства г.Перм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 включает в себя  </w:t>
            </w:r>
            <w:r>
              <w:rPr>
                <w:color w:val="000000"/>
                <w:sz w:val="20"/>
                <w:szCs w:val="20"/>
              </w:rPr>
              <w:t>все расходы по выполнению работ</w:t>
            </w:r>
            <w:r>
              <w:rPr>
                <w:sz w:val="20"/>
                <w:szCs w:val="20"/>
              </w:rPr>
              <w:t>, выплаченные или подлежащие выплате налоговые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1 505,5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6 часов 30 мин. 24 декабря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результат выполненных работ производится в течение 20 (двадцати) банковских дней со дня предоставления  оформленных в установленном порядке акта приемки результата выполненных работ (КС-2) с учетом понижающего коэффициента, справки о стоимости выполненных работ и затрат (КС-3), счета-фактуры на выполненные работ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6»                                                                                 Ф.А.Гилё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2-18T15:05:00Z</cp:lastPrinted>
  <dcterms:modified xsi:type="dcterms:W3CDTF">2009-12-18T10:05:00Z</dcterms:modified>
  <cp:revision>68</cp:revision>
  <dc:subject/>
  <dc:title/>
</cp:coreProperties>
</file>