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8» декабря 2009 г. № 85-09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монтажу структурированной кабельной систем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ании строящейся поликлиники по ул.Макаренко,21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 ,260-41-3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0"/>
              </w:rPr>
              <w:t>Средства городского бюдж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структурированной кабельной системы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и строящейся поликлиники по ул.Макаренко,21</w:t>
            </w:r>
          </w:p>
          <w:p>
            <w:pPr>
              <w:pStyle w:val="ConsPlusNormal"/>
              <w:widowControl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 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казан в локальном  сметном расчете  Приложение №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рабочим проектом вы можете ознакомиться 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Макаренко,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 выполнение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- в течение 3-х дней с момента подписания контракта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кончание- 22.01.2010г. с  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 включает в себя  </w:t>
            </w:r>
            <w:r>
              <w:rPr>
                <w:color w:val="000000"/>
                <w:sz w:val="20"/>
                <w:szCs w:val="20"/>
              </w:rPr>
              <w:t>все расходы по выполнению работ</w:t>
            </w:r>
            <w:r>
              <w:rPr>
                <w:sz w:val="20"/>
                <w:szCs w:val="20"/>
              </w:rPr>
              <w:t>, выплаченные или подлежащие выплате налоговые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6 745,39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29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результат выполненных работ производится в течение 20 (двадцати) банковских дней со дня предоставления  оформленных в установленном порядке акта приемки результата выполненных работ (КС-2) с учетом понижающего коэффициента, справки о стоимости выполненных работ и затрат (КС-3), счета-фактуры на выполненные рабо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6»            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8T15:06:00Z</cp:lastPrinted>
  <dcterms:modified xsi:type="dcterms:W3CDTF">2009-12-18T10:06:00Z</dcterms:modified>
  <cp:revision>70</cp:revision>
  <dc:subject/>
  <dc:title/>
</cp:coreProperties>
</file>