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 выполнение работ по установке дверных и оконных блоков сертифицированных рентгенозащитных в строящейся поликлиники по ул.Макаренко,21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8 декабря 2009 г                                         г.Пермь                                                       № 1 (78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b/>
          <w:sz w:val="24"/>
          <w:szCs w:val="24"/>
        </w:rPr>
        <w:t>2. Предмет закупки:</w:t>
      </w:r>
      <w:r>
        <w:rPr>
          <w:szCs w:val="24"/>
        </w:rPr>
        <w:t xml:space="preserve"> </w:t>
      </w:r>
      <w:r>
        <w:rPr>
          <w:sz w:val="24"/>
          <w:szCs w:val="24"/>
        </w:rPr>
        <w:t>выполнение работ по установке дверных и оконных блоков сертифицированных рентгенозащитных в строящейся поликлиники по ул.Макаренко,21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. Максимальная цена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249 772,98</w:t>
      </w:r>
      <w:r>
        <w:rPr/>
        <w:t xml:space="preserve"> </w:t>
      </w:r>
      <w:r>
        <w:rPr>
          <w:b/>
          <w:sz w:val="24"/>
        </w:rPr>
        <w:t>(Двести сорок девять тысяч семьсот семьдесят два  рубля  98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2 (две) котировочные заявки,  что зафиксировано в Журнале регистрации котировочных заявок, поступивших на запрос котировочной цены № 78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8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БМК -Б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4053,г.Пермь, ул.Стольникова,1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98,2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 г.Пермь, ул.Гальперина, д.6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БМК -БЛ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ПКФ «БМК -БЛОК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14053,г.Пермь, ул.Стольникова,11а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Строй-ком»(614042 г.Пермь, ул.Гальперина, д.6, оф.1)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18T10:47:00Z</cp:lastPrinted>
  <dcterms:modified xsi:type="dcterms:W3CDTF">2009-12-18T05:49:00Z</dcterms:modified>
  <cp:revision>190</cp:revision>
  <dc:subject/>
  <dc:title/>
</cp:coreProperties>
</file>