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0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закупку продуктов питания (бакалея) для МУЗ «ГКБ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</w:t>
        <w:tab/>
        <w:tab/>
        <w:tab/>
        <w:t>«21» декабря 2009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  <w:szCs w:val="24"/>
        </w:rPr>
        <w:t>1.1. Председатель комиссии:                  Полякова Л.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Члены комиссии                               Дядюшкина Л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Злодеева Л.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                                          Гашева Т.Б.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закупка продуктов питания (бакалея) для МУЗ ГКБ № 7 (извещение № 1/9 от 08 декабря 2009 года размещено на официальном сайте </w:t>
      </w:r>
      <w:r>
        <w:rPr>
          <w:sz w:val="24"/>
          <w:szCs w:val="24"/>
          <w:u w:val="single"/>
        </w:rPr>
        <w:t>www.gorodperm.ru</w:t>
      </w:r>
      <w:r>
        <w:rPr>
          <w:sz w:val="24"/>
          <w:szCs w:val="24"/>
        </w:rPr>
        <w:t xml:space="preserve"> 08 декабря 2009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407553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аза: Средства бюджет, ОМС, предпринимательская деятель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упка продуктов питания (бакалея) для МУЗ ГКБ № 7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 товара: г. Пермь, ул. Героев Хасана, 24а, пищеблок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 товара: в течение I квартала 2010 год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, предлагаемая в котировочных заявках должна быть указана в рублях с учетом затрат на транспортировку, страхование, уплату таможенных пошлин, налоговых сборов и других обязательных платежей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и условия оплаты: оплата за поставку товара будет произведена по безналичному расчету в течение трех месяцев на основании контракта после поставки и предъявленной счета-фактур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Эверест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181,5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5.12.2009</w:t>
            </w:r>
          </w:p>
        </w:tc>
      </w:tr>
      <w:tr>
        <w:trPr>
          <w:trHeight w:val="26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вирин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898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8.12.2009</w:t>
            </w:r>
          </w:p>
        </w:tc>
      </w:tr>
      <w:tr>
        <w:trPr>
          <w:trHeight w:val="26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 Б.Л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207,75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18.12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Совирин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г. Пермь, ул. Шоссе Космонавтов, 316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Цена контракта:  287898,0 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ИП Теплоухов Б.Л.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Революции, 12-36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Цена контракта: 288207,75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Злодеева Л.Л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0:47:00Z</dcterms:created>
  <dc:creator>Маша</dc:creator>
  <dc:description/>
  <cp:keywords/>
  <dc:language>en-US</dc:language>
  <cp:lastModifiedBy>1</cp:lastModifiedBy>
  <cp:lastPrinted>2009-09-08T12:59:00Z</cp:lastPrinted>
  <dcterms:modified xsi:type="dcterms:W3CDTF">2009-12-18T12:34:00Z</dcterms:modified>
  <cp:revision>5</cp:revision>
  <dc:subject/>
  <dc:title>Протокол № 7/1</dc:title>
</cp:coreProperties>
</file>