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1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на закупку продуктов питания (молоко, молочная продукция)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6"/>
        </w:rPr>
        <w:t xml:space="preserve">у субъектов малого предпринимательства </w:t>
      </w: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</w:t>
      </w:r>
      <w:r>
        <w:rPr/>
        <w:t>. Пермь                              «21» декабря 2009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 xml:space="preserve">               </w:t>
      </w:r>
      <w:r>
        <w:rPr/>
        <w:t>1.1. Заместитель председателя: Смирнова Лариса Петровна</w:t>
      </w:r>
    </w:p>
    <w:p>
      <w:pPr>
        <w:pStyle w:val="Normal"/>
        <w:ind w:left="720" w:hanging="0"/>
        <w:jc w:val="both"/>
        <w:rPr/>
      </w:pPr>
      <w:r>
        <w:rPr/>
        <w:t>1.2. Члены комиссии: Колышкина Евгения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/>
      </w:pPr>
      <w:r>
        <w:rPr/>
        <w:t xml:space="preserve">                                    </w:t>
      </w:r>
      <w:r>
        <w:rPr/>
        <w:t>Софронова Тамар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/>
      </w:pPr>
      <w:r>
        <w:rPr/>
        <w:t xml:space="preserve">                                    </w:t>
      </w:r>
      <w:r>
        <w:rPr/>
        <w:t>Ежова Елена Кондрать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vertAlign w:val="superscript"/>
        </w:rPr>
      </w:pPr>
      <w:r>
        <w:rPr/>
        <w:t xml:space="preserve">           </w:t>
      </w:r>
      <w:r>
        <w:rPr/>
        <w:t>1.3. Секретарь: Волкова Светлана Владимиро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Наименование предмета запроса котировок: закупка продуктов питания (молоко, молочная продукция)</w:t>
      </w:r>
    </w:p>
    <w:p>
      <w:pPr>
        <w:pStyle w:val="Normal"/>
        <w:jc w:val="both"/>
        <w:rPr/>
      </w:pPr>
      <w:r>
        <w:rPr/>
        <w:t xml:space="preserve">(извещение №40 от «08» декабря 2009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08» декабря 2009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 500 000 руб. 00 коп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5"/>
        </w:numPr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  <w:u w:val="single"/>
        </w:rPr>
        <w:t xml:space="preserve">Творог, жирность 5%: </w:t>
      </w:r>
      <w:r>
        <w:rPr>
          <w:rFonts w:cs="Times New Roman" w:ascii="Times New Roman" w:hAnsi="Times New Roman"/>
          <w:b/>
          <w:u w:val="single"/>
        </w:rPr>
        <w:t>ГОСТ Р 52096-2003,  800 к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  <w:u w:val="single"/>
        </w:rPr>
        <w:t xml:space="preserve">Масло сливочное, жирность не менее 72%: </w:t>
      </w:r>
      <w:r>
        <w:rPr>
          <w:rFonts w:cs="Times New Roman" w:ascii="Times New Roman" w:hAnsi="Times New Roman"/>
          <w:b/>
          <w:u w:val="single"/>
        </w:rPr>
        <w:t>ГОСТ 37-91,  1 500 кг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  <w:u w:val="single"/>
        </w:rPr>
        <w:t xml:space="preserve">Кефир, жирность 2,5%: </w:t>
      </w:r>
      <w:r>
        <w:rPr>
          <w:rFonts w:cs="Times New Roman" w:ascii="Times New Roman" w:hAnsi="Times New Roman"/>
          <w:b/>
          <w:u w:val="single"/>
        </w:rPr>
        <w:t xml:space="preserve">ГОСТ Р 52093-2003,  1 500 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  <w:u w:val="single"/>
        </w:rPr>
        <w:t xml:space="preserve">Сметана, жирность 15%: </w:t>
      </w:r>
      <w:r>
        <w:rPr>
          <w:rFonts w:cs="Times New Roman" w:ascii="Times New Roman" w:hAnsi="Times New Roman"/>
          <w:b/>
          <w:u w:val="single"/>
        </w:rPr>
        <w:t>ГОСТ Р 52092-2003,  650 кг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  <w:u w:val="single"/>
        </w:rPr>
        <w:t xml:space="preserve">Сыр твердый: </w:t>
      </w:r>
      <w:r>
        <w:rPr>
          <w:rFonts w:cs="Times New Roman" w:ascii="Times New Roman" w:hAnsi="Times New Roman"/>
          <w:b/>
          <w:u w:val="single"/>
        </w:rPr>
        <w:t>ГОСТ 7616-85,  350 к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  <w:u w:val="single"/>
        </w:rPr>
        <w:t xml:space="preserve">Молоко, жирность 2,5%: </w:t>
      </w:r>
      <w:r>
        <w:rPr>
          <w:rFonts w:cs="Times New Roman" w:ascii="Times New Roman" w:hAnsi="Times New Roman"/>
          <w:b/>
          <w:u w:val="single"/>
        </w:rPr>
        <w:t>ГОСТ Р 52090-2003, 9 500л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vertAlign w:val="superscript"/>
        </w:rPr>
      </w:pPr>
      <w:r>
        <w:rPr>
          <w:i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г.Пермь, ул.Победы, 41 (пищеблок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vertAlign w:val="superscript"/>
        </w:rPr>
      </w:pPr>
      <w:r>
        <w:rPr>
          <w:i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по заявке Покупателя в период с 01.01.2010г. по 31.03.2010г. с 09.00 час.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  <w:u w:val="single"/>
        </w:rPr>
        <w:t>до 12.00 час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vertAlign w:val="superscript"/>
        </w:rPr>
        <w:t>(сроки поставок товаров 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Цена контракта включает в себя: стоимость упаковки, затраты на доставку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до места назначения,  разгрузку, на оформление необходимой документации, а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также все установленные законодательством налоги и сборы 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Оплата осуществляется путем перечисления денежных средств на расчетный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чет поставщика в течении 45 банковских дней после поставки товара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предъявления счета или  счета-фактуры, накладной оформленных в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  <w:u w:val="single"/>
        </w:rPr>
        <w:t>установленном порядке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 </w:t>
      </w:r>
      <w:r>
        <w:rPr>
          <w:b/>
        </w:rPr>
        <w:t>3 (три)</w:t>
      </w:r>
      <w:r>
        <w:rPr/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p>
      <w:pPr>
        <w:pStyle w:val="Normal"/>
        <w:ind w:left="426" w:hanging="0"/>
        <w:rPr/>
      </w:pPr>
      <w:r>
        <w:rPr/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П Фирсин А.Г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474 3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ирин В.П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53 99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есивый А.И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77 95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/>
        <w:t xml:space="preserve">       </w:t>
      </w:r>
      <w:r>
        <w:rPr/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/>
      </w:pPr>
      <w:r>
        <w:rPr/>
        <w:t xml:space="preserve">       </w:t>
      </w:r>
      <w:r>
        <w:rPr/>
        <w:t>решение</w:t>
      </w:r>
      <w:r>
        <w:rPr>
          <w:i/>
        </w:rPr>
        <w:t>: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/>
      </w:pPr>
      <w:r>
        <w:rPr/>
        <w:t xml:space="preserve">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5245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ИП Фирсин А.Г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numPr>
                <w:ilvl w:val="0"/>
                <w:numId w:val="8"/>
              </w:numPr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основании п. 3 ст. 47  Федерального закона от 21.07.2005  № 94-ФЗ котировочная заявка не соответствует требованиям, установленным в извещении о проведении  запроса котировок         (характеристики предлагаемых товаров не соответствуют требуемым, не указана должность лица подписывающего котировочную заявку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ИП Спирин В.П.</w:t>
      </w:r>
    </w:p>
    <w:p>
      <w:pPr>
        <w:pStyle w:val="Normal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14065, г.Пермь, ул. Шоссе Космонавтов, 31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53 990 руб. 00 коп. (Четыреста пятьдесят три тысячи девятьсот девяносто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ИП Спесивый А.И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14023,  г.Пермь, ул.Запольская, 1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77 950 руб. 00 коп. (Четыреста семьдесят семь тысяч девятьсот пятьдесят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Заместитель председателя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Колышкина Евгения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567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ser</cp:lastModifiedBy>
  <cp:lastPrinted>2009-12-18T17:06:00Z</cp:lastPrinted>
  <dcterms:modified xsi:type="dcterms:W3CDTF">2009-12-18T12:06:00Z</dcterms:modified>
  <cp:revision>25</cp:revision>
  <dc:subject/>
  <dc:title>ПРОТОКОЛ ОЦЕНКИ И СОПОСТАВЛЕНИЯ ЗАЯВОК НА УЧАСТИЕ В КОНКУРСЕ </dc:title>
</cp:coreProperties>
</file>