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2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закупку продуктов питания (мясо говядины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у 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21»декабря 2009 года</w:t>
        <w:br/>
        <w:tab/>
        <w:tab/>
        <w:tab/>
        <w:tab/>
        <w:tab/>
        <w:tab/>
        <w:tab/>
        <w:tab/>
        <w:tab/>
        <w:tab/>
        <w:t xml:space="preserve">       09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1. Заместитель председателя: Смирнова Лариса Петр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Члены комиссии: Колышкина Евген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Софронова Тамар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Ежова Елена Кондратьевна       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1.4. Секретарь: Волкова Светлана Владими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закупка продуктов питания (мясо говядин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41 от «08» декабря 2009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8» декабря 2009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480 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Мясо говядины 1 категории с/м ГОСТ:779-88  3 200 кг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b w:val="false"/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 заявке Покупателя в период с 01.01.2010г. по 31.03.2010г. с 09.00 час.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до 12.00 ча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>(сроки поставок</w:t>
      </w:r>
      <w:r>
        <w:rPr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стоимость упаковки, затраты на достоавк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 места назначения, разгрузку, наоформление необходимой документации, 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также все установленные законодательством налоги и сборы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ет поставщика в течении 45 банковских дней после поставки товара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7</w:t>
      </w:r>
      <w:r>
        <w:rPr>
          <w:b/>
          <w:sz w:val="22"/>
          <w:szCs w:val="22"/>
        </w:rPr>
        <w:t xml:space="preserve">  (семь)</w:t>
      </w:r>
      <w:r>
        <w:rPr>
          <w:sz w:val="22"/>
          <w:szCs w:val="22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Шардаков А.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16 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еплоухов Б.Л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86 4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льбру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32 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ирин В.П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94 88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ый А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84 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ПродРегио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35 04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олстогузова Г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12 8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Спесивый Алексей Иванович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23, г.Пермь, ул.Запольская,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84 000 руб. 00 коп. (Триста восемьдесят четыре тысячи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Теплоухов Борис Леонидо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07, г. Пермь, ул. Революции, 12-3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86 400 руб. 00 коп. (Триста восемьдесят шесть тысяч четыреста руб. 00 коп.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09-12-18T17:03:00Z</cp:lastPrinted>
  <dcterms:modified xsi:type="dcterms:W3CDTF">2009-12-18T12:05:00Z</dcterms:modified>
  <cp:revision>16</cp:revision>
  <dc:subject/>
  <dc:title>ПРОТОКОЛ ОЦЕНКИ И СОПОСТАВЛЕНИЯ ЗАЯВОК НА УЧАСТИЕ В КОНКУРСЕ </dc:title>
</cp:coreProperties>
</file>