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1 декабря 2009года №8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детских смес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5 по 19 февраля 2010 год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000 (Сто пят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5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12-19T11:40:00Z</dcterms:modified>
  <cp:revision>31</cp:revision>
  <dc:subject/>
  <dc:title/>
</cp:coreProperties>
</file>