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1  декабря  2009 года №8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720" w:right="-519" w:firstLine="180"/>
        <w:jc w:val="center"/>
        <w:rPr>
          <w:b/>
          <w:b/>
        </w:rPr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1977"/>
        <w:gridCol w:w="5569"/>
        <w:gridCol w:w="720"/>
        <w:gridCol w:w="89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аптированная молочная смесь для детского п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рождения до 6 месяцев Нутрилак 0-6 или эквивалент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4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1,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не менее 75% от общего кол-ва углевод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молочная смесь для вскармливания детей с рождения до года Нутрила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2 или эквивалент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4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1,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не менее 65% от общего кол-ва углевод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127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не более 0,45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информация о подтверждении соответствия продукции требованиям Федерального зак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 12.06.2008г. № 88-ФЗ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) указание на возраст детей, для которых предназначены эти продукты (адаптированные смес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6:00Z</dcterms:created>
  <dc:creator>Орлова ТМ</dc:creator>
  <dc:description/>
  <cp:keywords/>
  <dc:language>en-US</dc:language>
  <cp:lastModifiedBy>ОМТС</cp:lastModifiedBy>
  <cp:lastPrinted>2009-07-29T17:40:00Z</cp:lastPrinted>
  <dcterms:modified xsi:type="dcterms:W3CDTF">2009-12-19T11:03:00Z</dcterms:modified>
  <cp:revision>84</cp:revision>
  <dc:subject/>
  <dc:title/>
</cp:coreProperties>
</file>