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1 декабря 2009 года № 8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характеристики товаров (в соответствии с Техническим заданием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характеристики товаров (в соответствии с Техническим заданием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МТС</cp:lastModifiedBy>
  <dcterms:modified xsi:type="dcterms:W3CDTF">2009-12-19T11:00:00Z</dcterms:modified>
  <cp:revision>18</cp:revision>
  <dc:subject/>
  <dc:title>Приложение № 1</dc:title>
</cp:coreProperties>
</file>