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9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>вскрытия конвертов с заявками на участие в открытом конкурсе на право заключения муниципального контракта на выполнение работ в 2010 году по эвакуации умерших в ГУЗОТ «Пермское краевое БСМЭ» для  проведения судебно-медицинской экспертиз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21»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1 часов 0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4 по вскрытию конвертов с заявками на участие в конкурсе на выполнение работ в 2010 году по эвакуации умерших в ГУЗОТ «Пермское краевое БСМЭ» для  проведения судебно-медицинской экспертизы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210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20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МУП «Ритуальные услуги», Гайворонский М.Е., доверенность от 21.12.200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в 2010 году по эвакуации умерших в ГУЗОТ «Пермское краевое БСМЭ» для  проведения судебно-медицинской экспертизы. 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7 370 880 (Семь миллионов триста семьдесят тысяч восемьсот восемьдесят) рублей.</w:t>
      </w:r>
    </w:p>
    <w:p>
      <w:pPr>
        <w:pStyle w:val="Normal"/>
        <w:ind w:firstLine="720"/>
        <w:rPr/>
      </w:pPr>
      <w:r>
        <w:rPr>
          <w:u w:val="single"/>
        </w:rPr>
        <w:t xml:space="preserve">Срок выполнения работ: </w:t>
      </w:r>
    </w:p>
    <w:p>
      <w:pPr>
        <w:pStyle w:val="Normal"/>
        <w:rPr/>
      </w:pPr>
      <w:r>
        <w:rPr/>
        <w:t>С момента заключения муниципального контракта до 20 декабря 2010 года.</w:t>
      </w:r>
    </w:p>
    <w:p>
      <w:pPr>
        <w:pStyle w:val="Normal"/>
        <w:rPr/>
      </w:pPr>
      <w:r>
        <w:rPr/>
        <w:t>После обращения в службу эвакуации срок эвакуации умерших составляет:</w:t>
      </w:r>
    </w:p>
    <w:p>
      <w:pPr>
        <w:pStyle w:val="Normal"/>
        <w:rPr/>
      </w:pPr>
      <w:r>
        <w:rPr/>
        <w:t>- минимальный – 1 час.</w:t>
      </w:r>
    </w:p>
    <w:p>
      <w:pPr>
        <w:pStyle w:val="Normal"/>
        <w:rPr/>
      </w:pPr>
      <w:r>
        <w:rPr/>
        <w:t>- максимальный – 3 час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9 от 20 но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0 ноября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не представлено ни одного конверта.          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Дополнительно подан один запечатанный конверт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Признать конкурс несостоявшимся в соответствии с ч.11 ст.25, ч.5 ст.2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.к. подана одна заявка на участие в конкурсе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председателем</w:t>
      </w:r>
      <w:r>
        <w:rPr>
          <w:bCs/>
          <w:sz w:val="24"/>
          <w:szCs w:val="24"/>
        </w:rPr>
        <w:t xml:space="preserve"> комиссии Буклаковой О.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а</w:t>
      </w:r>
      <w:r>
        <w:rPr/>
        <w:t xml:space="preserve">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6:00Z</dcterms:created>
  <dc:creator>ump15</dc:creator>
  <dc:description>пр № 125К/2/1 от 02.09.08 +</dc:description>
  <cp:keywords/>
  <dc:language>en-US</dc:language>
  <cp:lastModifiedBy>ump18</cp:lastModifiedBy>
  <cp:lastPrinted>2009-12-08T10:27:00Z</cp:lastPrinted>
  <dcterms:modified xsi:type="dcterms:W3CDTF">2009-12-21T11:56:00Z</dcterms:modified>
  <cp:revision>107</cp:revision>
  <dc:subject/>
  <dc:title>ПРОТОКОЛ № 01/03-07</dc:title>
</cp:coreProperties>
</file>