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67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1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ясо говядина (извещение №67п от «08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8» дека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495 000,00 рублей: из них 450 000,00руб. – средства ОМС, 45 0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ясо говядина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1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импекс-Пермь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д.13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и Алексей Льв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 Пермь, ул. Геологов, д.9 к.8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 95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ризнать победителем в проведении запроса котировок  ИП Ни А.Л., 614088, г. Пермь, ул. Геологов, д.9 к.80 с ценой котировочной заявки  433 950,00рублей, из них 394 500,00руб. – средства ОМС, 39 450,00руб. –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Агроимпекс-Пермь», 614033, г. Пермь, ул. Куйбышева, д.130 с ценой котировочной заявки 435 6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3:31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09-12-21T03:31:00Z</dcterms:modified>
  <cp:revision>2</cp:revision>
  <dc:subject/>
  <dc:title>ПРОТОКОЛ ОЦЕНКИ И СОПОСТАВЛЕНИЯ ЗАЯВОК НА УЧАСТИЕ В КОНКУРСЕ </dc:title>
</cp:coreProperties>
</file>