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9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1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начальник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Хлеб белый, пшеничный, хлеб черный, ржаной (извещение №69п от «08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393 250,00 руб.: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72 000,00руб.- средства ОМС; 21 25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Хлеб белый, пшеничный. Хлеб черный, ржано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1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рейд», 614000, г. Пермь, ул. Федосеева, д.2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Хлеб»,  г. Пермь, ул. Волховская, д.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543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173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рейд», 614000, г. Пермь, ул. Федосеева, д.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 не соответствует требованиям  Приложения 1 Извещения о проведении котировки, П.3 ст. 47  Федерального закона от 21.07.2005г. №94-ФЗ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, ООО «Хлеб», г. Пермь, ул. Волховская, д.40 с ценой котировочной заявки 270 543,00руб., из них 255 600,00руб.- средства ОМС; 14 943,00руб. – средства бюджет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36:00Z</dcterms:created>
  <dc:creator>Институт госзакупок РАГС</dc:creator>
  <dc:description/>
  <cp:keywords/>
  <dc:language>en-US</dc:language>
  <cp:lastModifiedBy>Пользователь</cp:lastModifiedBy>
  <cp:lastPrinted>2009-12-21T11:27:00Z</cp:lastPrinted>
  <dcterms:modified xsi:type="dcterms:W3CDTF">2009-12-21T06:29:00Z</dcterms:modified>
  <cp:revision>8</cp:revision>
  <dc:subject/>
  <dc:title>ПРОТОКОЛ ОЦЕНКИ И СОПОСТАВЛЕНИЯ ЗАЯВОК НА УЧАСТИЕ В КОНКУРСЕ </dc:title>
</cp:coreProperties>
</file>