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5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ыр твердый, 45%жирн.  (извещение №65п от «08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420 000,00 рублей: из них 378 000,00руб. – средства ОМС, 42 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ыр твердый, 45%жирн.  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1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3 к.1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 ул. Комарова, д.3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Калачик В.В., г. Пермь, ул. Юрша, д.23 к.118 с ценой котировочной заявки  231 600,00рублей, из них 208 440,00руб. – средства ОМС, 23 160,00руб. –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ТД Маслозавод», 617000, Пермский край, г. Нытва, ул. Комарова, д.37 с ценой котировочной заявки 234 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38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1T03:38:00Z</dcterms:modified>
  <cp:revision>2</cp:revision>
  <dc:subject/>
  <dc:title>ПРОТОКОЛ ОЦЕНКИ И СОПОСТАВЛЕНИЯ ЗАЯВОК НА УЧАСТИЕ В КОНКУРСЕ </dc:title>
</cp:coreProperties>
</file>