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68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кур: тушки кур (извещение №68п от «08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420 000,00 рублей: из них 400 000,00руб. – средства ОМС, 20 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кур: тушки кур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.Жукова, д.52, оф.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на основании п. 2 ст. 47 Федерального закона от 21.07.2005г. №94-ФЗ</w:t>
      </w:r>
      <w:r>
        <w:rPr/>
        <w:t xml:space="preserve">  </w:t>
      </w:r>
      <w:r>
        <w:rPr>
          <w:sz w:val="22"/>
          <w:szCs w:val="22"/>
        </w:rPr>
        <w:t>признать победителем в проведении запроса котировок  ИП Чукавин С.И., г. Пермь, ул. Юрша, д.21 к.24 с ценой котировочной заявки  294 000,00рублей, из них 280 000,00руб. – средства ОМС, 14 00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Синтез», 614045, г. Пермь, ул. Кирова, д.8 с ценой котировочной заявки 294 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33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1T03:33:00Z</dcterms:modified>
  <cp:revision>2</cp:revision>
  <dc:subject/>
  <dc:title>ПРОТОКОЛ ОЦЕНКИ И СОПОСТАВЛЕНИЯ ЗАЯВОК НА УЧАСТИЕ В КОНКУРСЕ </dc:title>
</cp:coreProperties>
</file>