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40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1» декабря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 А.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49 от «08» декабря 2009 года, размещено на официальном сайте «Администрация города Перми» (www.gorodperm.ru) в сети Интернет «08» декабря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5 500 (Четыреста девяносто пять тысяч пятьсо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01.2010 по 31.03.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1-к от 15.12.2009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2-к от 15.12.2009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49 от 08 декабря 2009 года, а именно п. 1, 5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95 000 (Четыреста девяносто пять тысяч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 000 (Четыреста девяносто п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Мельников А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735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09-09-21T09:19:00Z</cp:lastPrinted>
  <dcterms:modified xsi:type="dcterms:W3CDTF">2009-12-21T07:34:00Z</dcterms:modified>
  <cp:revision>31</cp:revision>
  <dc:subject/>
  <dc:title>ПРОТОКОЛ ОЦЕНКИ И СОПОСТАВЛЕНИЯ ЗАЯВОК НА УЧАСТИЕ В КОНКУРСЕ </dc:title>
</cp:coreProperties>
</file>