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   закупку продуктов питания (фрукты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1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родукты питания </w:t>
      </w:r>
      <w:r>
        <w:rPr>
          <w:caps w:val="false"/>
          <w:smallCaps w:val="false"/>
          <w:sz w:val="24"/>
          <w:szCs w:val="24"/>
          <w:u w:val="single"/>
        </w:rPr>
        <w:t>(фрукты)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7 от </w:t>
      </w:r>
      <w:r>
        <w:rPr>
          <w:u w:val="single"/>
        </w:rPr>
        <w:t>«11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1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30748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продуктов питания (фрукты)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; г.Пермь, Свердловский район, ст.Бахаревка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по 31.03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9 ( девять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5045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504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            17.12.2009  14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73301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12.2009  15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3217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Арутюнян А.Е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12.2009  16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0301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0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974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пец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2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201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262,8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ахаров Д.В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499,5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114,6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12.2009  10час4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528,25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97.2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            17.12.2009  14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73301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12.2009  15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3217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Арутюнян А.Е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12.2009  16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10301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0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8974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пец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2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2201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7262,8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ахаров Д.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3499,5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1114,6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12.2009  10час4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3528,25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__</w:t>
      </w:r>
      <w:r>
        <w:rPr>
          <w:b/>
          <w:u w:val="single"/>
        </w:rPr>
        <w:t>И П  Спесивая Галина Николаевна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614023, г.Пермь, ул.Запольская,18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171114,60 рублей (Сто семьдесят одна тысяча сто четырнадцать рублей 6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</w:t>
      </w:r>
      <w:r>
        <w:rPr>
          <w:b/>
          <w:u w:val="single"/>
        </w:rPr>
        <w:t>_ООО «Дельта-Омега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8, г.Пермь, ул.С.Даньшина,4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73301,00 рублей (Сто семьдесят три тысячи триста один рубль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1T09:01:00Z</cp:lastPrinted>
  <dcterms:modified xsi:type="dcterms:W3CDTF">2009-12-21T04:01:00Z</dcterms:modified>
  <cp:revision>5</cp:revision>
  <dc:subject/>
  <dc:title>ПРОТОКОЛ № 7</dc:title>
</cp:coreProperties>
</file>