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3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 закупку продуктов питания (овощи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 Пермь «21» декабря 2009 года</w:t>
        <w:br/>
        <w:tab/>
        <w:tab/>
        <w:tab/>
        <w:tab/>
        <w:tab/>
        <w:tab/>
        <w:tab/>
        <w:tab/>
        <w:tab/>
        <w:tab/>
        <w:t xml:space="preserve"> 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18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jc w:val="both"/>
              <w:rPr/>
            </w:pPr>
            <w:r>
              <w:rPr/>
              <w:t>Председатель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омиссии: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3  Члены котировочной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4. Секретарь котировочной комиссии: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ind w:left="720" w:hanging="0"/>
        <w:jc w:val="left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продукты питания </w:t>
      </w:r>
      <w:r>
        <w:rPr>
          <w:caps w:val="false"/>
          <w:smallCaps w:val="false"/>
          <w:sz w:val="24"/>
          <w:szCs w:val="24"/>
          <w:u w:val="single"/>
        </w:rPr>
        <w:t>(овощи)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         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38 от </w:t>
      </w:r>
      <w:r>
        <w:rPr>
          <w:u w:val="single"/>
        </w:rPr>
        <w:t>«11» декабря 2009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11» декабря 2009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154314,00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оответствие техническому заданию на поставку продуктов питания (овощи)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jc w:val="center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Пермь, Кировский район, ул.Танцорова,14; г.Пермь, Свердловский район, ст.Бахаревка (по заявке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место поставки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момента заключения Муниципального контракта по 31.03.2010г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период поставки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Цена товара должна быть указана с  учетом следующих расходов: на доставку,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color w:val="FFFFFF"/>
          <w:sz w:val="24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трахование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утем перечисления денежных средств на расчетный счет Поставщика 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9 ( девять 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271780</wp:posOffset>
                </wp:positionV>
                <wp:extent cx="6398260" cy="5045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504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6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Дельта-Омега»            17.12.2009  14час4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23080,00 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Рынки Прикамья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7.12.2009  15час2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37726,00 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Арутюнян А.Е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7.12.2009  16час3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47780,00 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Уралспецкомплект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12.2009  10час0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834,5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Спецсервис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12.2009  10час2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842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ирин В.П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12.2009  10час3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160,6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Захаров Д.В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12.2009  10час3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234,7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12.2009  10час4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409,5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Манго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12.2009  10час4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413,65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397.25pt;mso-wrap-distance-left:9.05pt;mso-wrap-distance-right:9.05pt;mso-wrap-distance-top:0pt;mso-wrap-distance-bottom:0pt;margin-top:21.4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6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ООО «Дельта-Омега»            17.12.2009  14час4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23080,00 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Рынки Прикамья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7.12.2009  15час2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37726,00 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Арутюнян А.Е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7.12.2009  16час3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47780,00 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Уралспецкомплект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12.2009  10час0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5834,5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Спецсервис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12.2009  10час2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8842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ирин В.П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12.2009  10час3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1160,6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Захаров Д.В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12.2009  10час3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6234,7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12.2009  10час4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5409,5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Манго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12.2009  10час4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47413,65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ab/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______</w:t>
      </w:r>
      <w:r>
        <w:rPr>
          <w:b/>
          <w:u w:val="single"/>
        </w:rPr>
        <w:t>И П  Спирин Валерий Петрович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614065, г.Пермь, ул.Шоссе Космонавтов,316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101160,60 рублей (Сто одна тысяча сто шестьдесят рублей 6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________________</w:t>
      </w:r>
      <w:r>
        <w:rPr>
          <w:b/>
          <w:u w:val="single"/>
        </w:rPr>
        <w:t>И П  Спесивая Галина Николаевна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614023, г.Пермь, ул.Запольская,18__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105409,50 рублей (Сто пять тысяч четыреста девять рублей 5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92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09-12-21T09:02:00Z</cp:lastPrinted>
  <dcterms:modified xsi:type="dcterms:W3CDTF">2009-12-21T04:03:00Z</dcterms:modified>
  <cp:revision>5</cp:revision>
  <dc:subject/>
  <dc:title>ПРОТОКОЛ № 7</dc:title>
</cp:coreProperties>
</file>