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3 от 21.12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Оказание услуг по организации и проведению культурно-массовых меро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е народное гуляние и праздник Крещение Господн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культурно-массовых мероприятий, Рождественское народное гуляние и праздник Крещение Господне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Рождественское народное гуляние  – ул. Крупская (Пешеходная зона, район Дисконт-центра)</w:t>
      </w:r>
    </w:p>
    <w:p>
      <w:pPr>
        <w:pStyle w:val="Normal"/>
        <w:jc w:val="both"/>
        <w:rPr/>
      </w:pPr>
      <w:r>
        <w:rPr/>
        <w:t>- праздник Крещение Господне - территория Мотовилихинского пруда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рождественское народное гулянье: 13 января 2010 года, с 15.00 до 17.00 часов;</w:t>
      </w:r>
    </w:p>
    <w:p>
      <w:pPr>
        <w:pStyle w:val="Normal"/>
        <w:rPr/>
      </w:pPr>
      <w:r>
        <w:rPr/>
        <w:t>- праздник Крещение Господне: 19 января время по согласованию с Заказчиком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70 000 (Сем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28 дека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7-02T15:09:00Z</cp:lastPrinted>
  <dcterms:modified xsi:type="dcterms:W3CDTF">2009-12-21T06:19:00Z</dcterms:modified>
  <cp:revision>139</cp:revision>
  <dc:subject/>
  <dc:title>ЗАПРОС КОТИРОВОЧНОЙ ЦЕНЫ</dc:title>
</cp:coreProperties>
</file>