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0"/>
        </w:rPr>
        <w:t xml:space="preserve">на организацию и проведение культурно-массовых мероприятий,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ождественское народное гуляние и праздник Крещение Господ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sz w:val="20"/>
          <w:u w:val="single"/>
        </w:rPr>
      </w:pPr>
      <w:r>
        <w:rPr>
          <w:sz w:val="20"/>
          <w:u w:val="single"/>
        </w:rPr>
        <w:t>Количество, объем,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-284" w:firstLine="54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Место оказания услуги: </w:t>
      </w:r>
    </w:p>
    <w:p>
      <w:pPr>
        <w:pStyle w:val="Normal"/>
        <w:jc w:val="both"/>
        <w:rPr/>
      </w:pPr>
      <w:r>
        <w:rPr>
          <w:sz w:val="20"/>
        </w:rPr>
        <w:tab/>
        <w:t>- Рождественское народное гуляние  – ул. Крупская (Пешеходная зона, район Дисконт-центр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праздник Крещение Господне - территория Мотовилихинского пр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>
          <w:sz w:val="20"/>
          <w:u w:val="single"/>
        </w:rPr>
      </w:pPr>
      <w:r>
        <w:rPr>
          <w:sz w:val="20"/>
          <w:u w:val="single"/>
        </w:rPr>
        <w:t>Даты и время проведения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sz w:val="20"/>
        </w:rPr>
        <w:t>- рождественское народное гулянье: 13 января 2010 года, с 15.00 до 17.00 часов;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sz w:val="20"/>
        </w:rPr>
      </w:pPr>
      <w:r>
        <w:rPr>
          <w:sz w:val="20"/>
        </w:rPr>
        <w:t>- праздник Крещение Господне: 19 января время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>
          <w:sz w:val="20"/>
          <w:u w:val="single"/>
        </w:rPr>
      </w:pPr>
      <w:r>
        <w:rPr>
          <w:sz w:val="20"/>
          <w:u w:val="single"/>
        </w:rPr>
        <w:t>Требования к сценариям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создание оригинальных сценариев, способных привлечь внимание широкую зрительскую аудиторию. Обязательное согласование с Заказчиком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наличие выраженных сюжетных линий, соответствующей рождественской  тематике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- использование в программах игровых и конкурсных моментов, массовых игр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использование в программе рождественского народного гулянья элементов традиционной русской культуры (колядки, наигрыши и т.п.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разработка сценария к празднику Крещение Господне. Обязательное согласование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>
          <w:sz w:val="20"/>
          <w:u w:val="single"/>
        </w:rPr>
      </w:pPr>
      <w:r>
        <w:rPr>
          <w:sz w:val="20"/>
          <w:u w:val="single"/>
        </w:rPr>
        <w:t>Требования к праздничным программам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участие в рождественском народном гулянье не менее двух профессиональных  творческих коллективов и исполнителе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наличие ведущих в тематических костюмах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наличие необходимого реквизита и костюмов, соответствующих предложенным сценариям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художественное, музыкальное, световое, звуковое оформление культурных программ и сценической площадки  в соответствии с тематикой и предложенными сценариями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 Звукоусиливающая аппаратура мощностью не менее 3 квт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 Световая аппаратура мощностью не менее 6 квт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>- обеспечение электрического подключения, достаточного для бесперебойной работы техники, необходимой для проведения заявленных мероприятий (либо наличие дизельного или бензинового  генератора мощностью не менее 10 КВТ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наличие на месте проведения мероприятий отапливаемого помещения/автобуса для режиссерско-постановочной, актерской групп и технического персонала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 xml:space="preserve">- обеспечение доставки режиссерско-постановочной, актерской групп и технического персонала на мероприятие и после его проведения (рождественское народное гулянье);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  наличие сценической площадки, с специальным задником для монтажа баннера с тематикой мероприятия (рождественское народное гулянье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 изготовление баннеров/задников с тематикой мероприяти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обеспечение безопасности зрителя металлическим ограждением и лентой  (не менее 50 метров) на каждое из мероприяти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по периметру прорубя  наличие деревянных настилов, а также наличие деревянных лестниц, поручней при спуске в прорубь. Эскиз предварительно согласовать с Заказчиком (праздник Крещение Господне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наличие кабин для переодевания в количестве 3 шт. (материал – лед), размеры 1 м х 1 м, высота 2 метра. Эскиз предварительно согласовать с Заказчиком (праздник Крещение Господне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наличие креста высотой 2,5 м (материал лед). Эскиз предварительно согласовать с Заказчиком (праздник Крещение Господне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все транспортные расходы за счет Исполнителя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наличие информации для жителей района о проведении мероприятий: изготовление афиш формата А-3 в цвете, не менее 100 шт. Эскизы афиш предварительно согласовать с Заказчиком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распространение  афиш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sz w:val="20"/>
        </w:rPr>
        <w:tab/>
        <w:t xml:space="preserve">- обязательное опубликование анонсов о предстоящих мероприятиях в не менее двух СМИ. Пресс-релиз предварительно согласовать с Заказчиком;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Приобретение подарков на сумму не менее 10% от суммы контракта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категорическое не использование пиротехники в сценарии мероприяти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сдача текстового отчета о проведенных мероприятиях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обязательное предоставление фото и видеоматериалов на электронном и бумажных носителях с включением общих планов мероприяти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0"/>
        </w:rPr>
      </w:pPr>
      <w:r>
        <w:rPr>
          <w:sz w:val="20"/>
        </w:rPr>
        <w:tab/>
        <w:t>- обеспечение безопасности зрителей и участников при проведении каждого меро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17:00Z</dcterms:created>
  <dc:creator>123</dc:creator>
  <dc:description/>
  <dc:language>en-US</dc:language>
  <cp:lastModifiedBy>131901</cp:lastModifiedBy>
  <dcterms:modified xsi:type="dcterms:W3CDTF">2009-12-21T06:29:00Z</dcterms:modified>
  <cp:revision>8</cp:revision>
  <dc:subject/>
  <dc:title>Техническое задание </dc:title>
</cp:coreProperties>
</file>