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21» декабря  2009 г.  № 115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оказание охранных услуг в муниципальном учреждении здравоохранения «Городская клиническая больница №2 им. доктора Ф.Х.Гра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извещение № 115 от «15» декабря 2009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36-78-70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звещает об отмене запроса котировок</w:t>
      </w:r>
      <w:r>
        <w:rPr>
          <w:sz w:val="28"/>
          <w:szCs w:val="28"/>
        </w:rPr>
        <w:t xml:space="preserve"> (извещение № 115 от «15» декабря 2009 г.), в связи с изменениями на 01.01.2010г. в расположении занимаемых объектов боль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dc:language>en-US</dc:language>
  <cp:lastModifiedBy>маткина</cp:lastModifiedBy>
  <cp:lastPrinted>2009-12-21T15:03:00Z</cp:lastPrinted>
  <dcterms:modified xsi:type="dcterms:W3CDTF">2009-12-21T10:06:00Z</dcterms:modified>
  <cp:revision>22</cp:revision>
  <dc:subject/>
  <dc:title/>
</cp:coreProperties>
</file>