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исследованию количества и состава 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образующихся отходов в городе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1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ведение работ по исследованию количества и состава образующихся отходов в городе Перми (извещение №42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249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ведение работ по исследованию количества и состава образующихся отходов в городе Перми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исследованию количества и состава 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образующихся отходов в городе Перми</w:t>
      </w:r>
    </w:p>
    <w:p>
      <w:pPr>
        <w:pStyle w:val="Style18"/>
        <w:snapToGrid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ая цель проведения  работ исследования количества и состава образующихся отходов в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ая цель – анализ существующей системы сбора ТБО на территории города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о нахождения объектов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а источников образования твердых бытовых  отходов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. Сбор и анализ информации о фактическом накоплении ТБО и промышленных отходов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ценка существующих норм накопления отходов для различных источников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Анализ морфологического состава ТБО. 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кументация, передаваемая заказчику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Отчет о проведении работ по исследованию количества и состава образующихся отходов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саулова Любовь Валериевн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костратег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562,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путин Антон Алексеевич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2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42 от «11» декабря 2009 года) предложена участником ООО «Авангард» и составила 124 000 (Сто двадцать четыре тысячи) рублей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ан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 70, 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24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орпорация Проектного Менеджме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ул. А.Гайдара, 9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95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3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Эсаулова Любовь Валери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42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костратег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562,0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путин Антон Алексе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9T07:28:00Z</dcterms:modified>
  <cp:revision>836</cp:revision>
  <dc:subject/>
  <dc:title>ПРОТОКОЛ № 5</dc:title>
</cp:coreProperties>
</file>