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8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разработку плана информационно-пропагандистской работы </w:t>
      </w:r>
    </w:p>
    <w:p>
      <w:pPr>
        <w:pStyle w:val="Style18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  <w:t>в сфере сбора, вывоза, утилизации и переработки ТБО в городе Перми на 2010 год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«21» декабря 2009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разработка плана информационно-пропагандистской работы в сфере сбора, вывоза, утилизации и переработки ТБО в городе Перми на 2010 год (извещение №43 от «11» декабря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009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года</w:t>
      </w:r>
      <w:r>
        <w:rPr>
          <w:sz w:val="24"/>
          <w:szCs w:val="24"/>
        </w:rPr>
        <w:t>, размещено на официальном сайте «Администрация города Перми» (www.gorodperm.ru)  в сети  Интернет 11 декабр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 </w:t>
      </w:r>
      <w:r>
        <w:rPr>
          <w:b/>
          <w:sz w:val="24"/>
          <w:szCs w:val="24"/>
        </w:rPr>
        <w:t>249 000,00</w:t>
      </w:r>
      <w:r>
        <w:rPr/>
        <w:t xml:space="preserve">  </w:t>
      </w:r>
      <w:r>
        <w:rPr>
          <w:sz w:val="24"/>
          <w:szCs w:val="24"/>
        </w:rPr>
        <w:t>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Р</w:t>
      </w:r>
      <w:r>
        <w:rPr>
          <w:sz w:val="24"/>
          <w:szCs w:val="24"/>
        </w:rPr>
        <w:t xml:space="preserve">азработка плана информационно-пропагандистской работы в сфере сбора, вывоза, утилизации и переработки ТБО в городе Перми на 2010 год, состав и объем работ </w:t>
      </w:r>
      <w:r>
        <w:rPr>
          <w:sz w:val="24"/>
        </w:rPr>
        <w:t>выполняются</w:t>
      </w:r>
      <w:r>
        <w:rPr>
          <w:sz w:val="24"/>
          <w:szCs w:val="24"/>
        </w:rPr>
        <w:t xml:space="preserve"> в соответствии с техническим заданием:</w:t>
      </w:r>
    </w:p>
    <w:p>
      <w:pPr>
        <w:pStyle w:val="2"/>
        <w:widowControl w:val="false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ind w:right="29" w:firstLine="180"/>
        <w:jc w:val="center"/>
        <w:outlineLvl w:val="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ТЕХНИЧЕСКОЕ ЗАДАНИЕ</w:t>
      </w:r>
    </w:p>
    <w:p>
      <w:pPr>
        <w:pStyle w:val="Style18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разработку плана информационно-пропагандистской работы </w:t>
      </w:r>
    </w:p>
    <w:p>
      <w:pPr>
        <w:pStyle w:val="Style18"/>
        <w:snapToGrid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в сфере сбора, вывоза, утилизации и переработки ТБО в городе Перми на 2010 год</w:t>
      </w:r>
    </w:p>
    <w:p>
      <w:pPr>
        <w:pStyle w:val="Style18"/>
        <w:snapToGrid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сновная цель разработки плана информационно-  пропагандистской работы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Основная цель – формирование информационно-пропагандистской политики управления внешнего благоустройства, вовлечение населения и предприятий в совместную деятельность по благоустройству городской среды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Заказчик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Пермблагоустройство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есто нахождения объектов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Состав работ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Анализ существующей информационной базы  деятельности отрасли, генерация информационных поводов.</w:t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работка плана мероприятий по информированию общественности о текущей деятельности администрации города Перми в сфере обращения с отходами</w:t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зработка плана мероприятий по формированию у населения культуры обращения с отходами.</w:t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Документация, передаваемая заказчику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ончании работ Исполнитель переда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«План информационно-пропагандистской работы на 2010 год».</w:t>
            </w:r>
          </w:p>
          <w:p>
            <w:pPr>
              <w:pStyle w:val="ListParagraph"/>
              <w:spacing w:lineRule="auto" w:line="240" w:before="0" w:after="0"/>
              <w:ind w:left="3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роки выполнения работ: 30 календарных дней с даты заключения муниципально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6 (Шес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468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ангард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7 000,00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Опутин Антон Алексеевич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 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Корпорация Проектного Менеджмента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авро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Шумкова Юлия Геннадьевна 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ркетинговое Агентство Точка Опоры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3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8.1.</w:t>
      </w:r>
      <w:r>
        <w:rPr>
          <w:sz w:val="24"/>
          <w:szCs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№ 43 от «11» декабр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09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sz w:val="24"/>
          <w:szCs w:val="26"/>
        </w:rPr>
        <w:t>Наиболее низкая цена котировочной заявки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4"/>
        </w:rPr>
        <w:t>(соответствующей всем требованиям, установленным в извещении о проведении запроса котировок № 43 от «11» декабря 2009 года) предложена участником ООО «Авангард» и составила 77 000 (Семьдесят семь тысяч) рублей  00 копеек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Cs w:val="false"/>
          <w:sz w:val="24"/>
          <w:szCs w:val="24"/>
          <w:highlight w:val="yellow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Авангар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00, г. Пермь, ул. Кирова 70,  оф. 106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28465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77 000,00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П Шумкова Юлия Геннадье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 г. Пермь, ул. Старцева, 15/4, кв. 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6993231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80 000,00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  <w:t>«21» декабря 2009 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6"/>
        </w:rPr>
      </w:pPr>
      <w:r>
        <w:rPr>
          <w:b/>
          <w:bCs/>
          <w:caps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1202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800"/>
        <w:gridCol w:w="2160"/>
        <w:gridCol w:w="1676"/>
        <w:gridCol w:w="2038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ангард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77 000,00 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Опутин Антон Алексееви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 000,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рпорация Проектного Менеджмент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авро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000,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Шумкова Юлия Геннадьевн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000,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ркетинговое Агентство Точка Опоры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300,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748" w:gutter="0" w:header="0" w:top="1134" w:footer="4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5:51:00Z</dcterms:created>
  <dc:creator>Sotrudnik</dc:creator>
  <dc:description>Пр №4 от 11.03.2008 -</dc:description>
  <cp:keywords/>
  <dc:language>en-US</dc:language>
  <cp:lastModifiedBy>Ahmed</cp:lastModifiedBy>
  <cp:lastPrinted>2009-09-14T16:22:00Z</cp:lastPrinted>
  <dcterms:modified xsi:type="dcterms:W3CDTF">2009-12-19T06:59:00Z</dcterms:modified>
  <cp:revision>806</cp:revision>
  <dc:subject/>
  <dc:title>ПРОТОКОЛ № 5</dc:title>
</cp:coreProperties>
</file>