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анализу надежности и качества предоставления услуг 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в системе  обращения с отходами  в городе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1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роведение работ по анализу надежности и качества предоставления услуг в системе  обращения с отходами  в городе Перми (извещение №44 от «11» дека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11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249 0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роведение работ по анализу надежности и качества предоставления услуг в системе  обращения с отходами  в городе Перми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анализу надежности и качества предоставления услуг 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истеме  обращения с отходами  в городе Перми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сновная цель проведения  работ по анализу надежности и экологической безопасности 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обращения с отходами  в городе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сновная цель –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е уровня экологической безопасности схемы обращения с отходами в городе Перм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Место нахождения объектов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став работ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производственных программ предприятий, задействованных в системе обращения с отходами. 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. Анализ соответствия потребностей города Перми в развитии системы обращения с отходами  производственным программам.</w:t>
            </w:r>
          </w:p>
          <w:p>
            <w:pPr>
              <w:pStyle w:val="Style18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нализ надежности и качества предоставления услуг в системе  обращения с отходами  в городе Перми.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кументация, передаваемая заказчику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Отчет о проведении работ по анализу надежности и качества предоставления услуг в системе  обращения с отходами  в городе Перми»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Предложения по повышению надежности и качества предоставления услуг в системе  обращения с отходами  в городе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1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Опутин Антон Алексеевич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9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Корпорация Проектного Менеджмента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44 от «11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 44 от «11» декабря 2009 года) предложена участником ООО «Авангард» и составила 227 000 (Двести двадцать семь тысяч) рублей 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ангар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ирова 70,  оф. 10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846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27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Корпорация Проектного Менеджмен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7, г. Пермь, ул. А.Гайдара, 9-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957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3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1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Опутин Антон Алексеевич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49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Проектного Менеджмен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19T06:44:00Z</dcterms:modified>
  <cp:revision>783</cp:revision>
  <dc:subject/>
  <dc:title>ПРОТОКОЛ № 5</dc:title>
</cp:coreProperties>
</file>