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работ по анализу существующей организации утилизации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работки бытовых, промышленных и строительных отходов в городе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1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оведение работ по анализу существующей организации утилизации и переработки бытовых, промышленных и строительных отходов в городе Перми (извещение №45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1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249 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оведение работ по анализу существующей организации утилизации и переработки бытовых, промышленных и строительных отходов в городе Перми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проведение работ по анализу существующей организации утилизации и переработки бытовых, промышленных и строительных отходов в городе Перми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сновная цель проведения  работ по анализу существующей организации утилизации и переработки бытовых, промышленных и строительных отходов в городе Перми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сновная цель –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роение схемы размещения, объектов, используемых для утилизации (захоронения) твердых бытовых отходов города Перми с использованием ГИС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Место нахождения объектов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 работ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арактеристика объектов утилизации (захоронения) и переработки отходов на территории города Перми. 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Экономическое обоснование размещения объектов переработки отходов, в том числе станций перегруза и сортировки. 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кументация, передаваемая заказчику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Отчет о проведении работ по анализу существующей организации утилизации и переработки бытовых, промышленных и строительных отходов в городе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Опутин Антон Алексеевич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9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45 от «11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иболее низкая цена котировочной заявки, которая поступила ранее котировочной заявки другого участника размещения заказа (соответствующей всем требованиям, установленным в извещении о проведении запроса котировок № 45 от «11» декабря 2009 года) предложена участником ООО «Авангард» и составила 240 000 (Двести сорок тысяч) рублей              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ангар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ирова 70,  оф. 10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46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4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ему такую же как и победитель це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орпорация Проектного Менеджмен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ул. А.Гайдара, 9-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95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4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1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Опутин Антон Алексееви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49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предложивший </w:t>
            </w:r>
            <w:r>
              <w:rPr>
                <w:sz w:val="22"/>
                <w:szCs w:val="22"/>
              </w:rPr>
              <w:t xml:space="preserve"> такую же как и победитель цену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19T06:32:00Z</dcterms:modified>
  <cp:revision>765</cp:revision>
  <dc:subject/>
  <dc:title>ПРОТОКОЛ № 5</dc:title>
</cp:coreProperties>
</file>