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эксперимента по устройству и обслуживанию контейнерных площадок заглубленного типа на территории Ленинского района города Перм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21» декабр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проведение эксперимента по устройству и обслуживанию контейнерных площадок заглубленного типа на территории Ленинского района города Перми (извещение №46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11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sz w:val="24"/>
          <w:szCs w:val="24"/>
        </w:rPr>
        <w:t>249 000,00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П</w:t>
      </w:r>
      <w:r>
        <w:rPr>
          <w:sz w:val="24"/>
          <w:szCs w:val="24"/>
        </w:rPr>
        <w:t xml:space="preserve">роведение эксперимента по устройству и обслуживанию контейнерных площадок заглубленного типа на территории Ленинского района города Перми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Style18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эксперимента по устройству и обслуживанию контейнерных площадок заглубленного типа на территории Ленинского района города Перми </w:t>
      </w:r>
    </w:p>
    <w:p>
      <w:pPr>
        <w:pStyle w:val="Style18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ая цель проведения  эксперимента по устройству и обслуживанию контейнерных площадок заглубленного типа на территории Ленинского района города Перми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сновная цель –выбор  наилучших доступных технологий в системе сбора твердых бытовых отходов.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Место нахождения объектов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 работ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кономическое обоснование устройства контейнерных площадок заглубленного тип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Экспериментальное устройств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контейнерных площадок заглубленного типа, диаметром 1700 м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ой 2500 мм, из них 1500мм устанавливается в земле. Основной цилиндр – цельный изготовленный методом центробежного литья (ротационным) с толщиной стенки 12мм, с извлекаемой емкостью для удаления ТБО. Извлекаемая  емкость опорожняется снизу. Закрывающаяся крышка для опоро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(наружная облицовка) из пластиковых или деревянных планок.Устройство отсека или бункера под КГМна территории Ленинского района за счет собственных средств.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ниторинг особенностей эксплуатации контейнерных площадок заглубленного типа на территории Ленинского района города Перми.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ормирование еженедельных отчетов об особенностях эксплуатации. </w:t>
            </w:r>
          </w:p>
          <w:p>
            <w:pPr>
              <w:pStyle w:val="Style18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едложения по повышению качества сбора твердых бытовых отходов на территории Ленинского района города Перм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кументация, передаваемая заказчику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«Предложения по повышению качества сбора твердых бытовых отходов на территории Ленинского района города Перми».</w:t>
            </w:r>
          </w:p>
          <w:p>
            <w:pPr>
              <w:pStyle w:val="ListParagraph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«Сводный отчет об особенностях эксплуатации контейнерных площадок заглубленного типа в городе Перми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3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9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</w:t>
      </w:r>
      <w:r>
        <w:rPr>
          <w:sz w:val="24"/>
          <w:szCs w:val="24"/>
        </w:rPr>
        <w:t>46 от «11» декабря</w:t>
      </w:r>
      <w:r>
        <w:rPr>
          <w:b/>
          <w:sz w:val="22"/>
          <w:szCs w:val="22"/>
        </w:rPr>
        <w:t xml:space="preserve"> </w:t>
      </w:r>
      <w:r>
        <w:rPr>
          <w:sz w:val="24"/>
        </w:rPr>
        <w:t xml:space="preserve">2009 </w:t>
      </w:r>
      <w:r>
        <w:rPr>
          <w:bCs/>
          <w:sz w:val="24"/>
        </w:rPr>
        <w:t>года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, которая поступила ранее котировочной заявки другого участника размещения заказа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sz w:val="24"/>
          <w:szCs w:val="24"/>
        </w:rPr>
        <w:t>46 от «11» декабр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200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СТРОЙЦЕНТР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249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сорок девять тысяч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СТРОЙЦЕНТ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81, г. Пермь, ул. Плеханова, 61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05601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49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ему такую же как и победитель це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ангар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ирова 70,  оф. 106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8465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49 000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21» декабря 2009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249 000,00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000,0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, предложивший </w:t>
            </w:r>
            <w:r>
              <w:rPr>
                <w:sz w:val="22"/>
                <w:szCs w:val="22"/>
              </w:rPr>
              <w:t xml:space="preserve"> такую же как и победитель цену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09-12-18T11:37:00Z</dcterms:modified>
  <cp:revision>745</cp:revision>
  <dc:subject/>
  <dc:title>ПРОТОКОЛ № 5</dc:title>
</cp:coreProperties>
</file>