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2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ваку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- Имплантатов для миниинвазивной чрезкожной транспедикулярной фиксации Expedium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1» дека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зкожной транспедикулярной фиксации Expedium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(извещение Кт № 52-08/12 от «08» декабря 2009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/>
          <w:sz w:val="24"/>
          <w:szCs w:val="24"/>
        </w:rPr>
        <w:t xml:space="preserve"> «08»декабря 2009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9 000,00 руб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млякова О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79 800,00(четыреста семьдесят девять тысяч восем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ибирская, д.9, офис 6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35222 р/с 40702810049000002723, в Западно-Уральском банке Сбербанка России (ОАО) г.Пермь  тел/факс (342)212-21-16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 xml:space="preserve">ИП Землякова О.Б. 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</w:t>
      </w:r>
      <w:r>
        <w:rPr>
          <w:b/>
          <w:spacing w:val="-20"/>
          <w:sz w:val="24"/>
          <w:szCs w:val="24"/>
        </w:rPr>
        <w:t>81 000, 00 (четыреста   восемьдесят одна  тысяча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2-21T13:57:00Z</cp:lastPrinted>
  <dcterms:modified xsi:type="dcterms:W3CDTF">2009-12-21T08:58:00Z</dcterms:modified>
  <cp:revision>18</cp:revision>
  <dc:subject/>
  <dc:title/>
</cp:coreProperties>
</file>