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3821" w:leader="underscor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извещению о запросе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5 от 21.12.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___</w:t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579" w:leader="none"/>
          <w:tab w:val="left" w:pos="9086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Пермь                                                                                               «___»  __________2009 года</w:t>
      </w:r>
    </w:p>
    <w:p>
      <w:pPr>
        <w:pStyle w:val="Normal"/>
        <w:shd w:fill="FFFFFF" w:val="clear"/>
        <w:tabs>
          <w:tab w:val="clear" w:pos="709"/>
          <w:tab w:val="left" w:pos="7579" w:leader="none"/>
          <w:tab w:val="left" w:pos="9086" w:leader="underscore"/>
        </w:tabs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ab/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                              Ирины Вакилевны, действующей на основании Положения о комитете, с одной стороны, и _______________________, именуемый в дальнейшем Исполнитель, действующая (ий) на основании ______________с другой стороны, на основании решения котировочной комиссии (протокол от _______ № ________) заключили настоящий муниципальный контракт (далее - контракт) о нижеследующем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1.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Исполнитель обязуется оказать </w:t>
      </w:r>
      <w:r>
        <w:rPr>
          <w:b w:val="false"/>
          <w:color w:val="000000"/>
          <w:sz w:val="24"/>
          <w:szCs w:val="24"/>
        </w:rPr>
        <w:t xml:space="preserve">услуги по перевозке должностных лиц Заказчика транспортным средством по тарифу машино-часа, </w:t>
      </w:r>
      <w:r>
        <w:rPr>
          <w:b w:val="false"/>
          <w:sz w:val="24"/>
          <w:szCs w:val="24"/>
        </w:rPr>
        <w:t>а Заказчик принять и оплатить услуги  Исполнителя в соответствии с условиями контракт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оказания услуг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 При оказании услуг Исполнителем должны соблюдаться следующие требования: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color w:val="000000"/>
          <w:sz w:val="24"/>
          <w:szCs w:val="24"/>
        </w:rPr>
        <w:t>акрепленный на постоянной основе автомобиль;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ind w:left="0" w:hanging="0"/>
        <w:jc w:val="both"/>
        <w:rPr/>
      </w:pP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редоставление замены автомобиля в случае простоя в связи с техническим обслуживанием,  ремонтом автомобиля  или нахождением водителя в отпуск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true"/>
        <w:ind w:left="0" w:hanging="0"/>
        <w:jc w:val="both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согласно методическим рекомендациям Минздрава РФ и Минтранса РФ от 29.01.2002;</w:t>
      </w:r>
    </w:p>
    <w:p>
      <w:pPr>
        <w:pStyle w:val="Normal"/>
        <w:numPr>
          <w:ilvl w:val="0"/>
          <w:numId w:val="4"/>
        </w:numPr>
        <w:autoSpaceDE w:val="true"/>
        <w:ind w:left="0" w:hanging="0"/>
        <w:jc w:val="both"/>
        <w:rPr/>
      </w:pPr>
      <w:r>
        <w:rPr>
          <w:sz w:val="24"/>
          <w:szCs w:val="24"/>
        </w:rPr>
        <w:t>обязательное проведение пред - и послерейсовых технических осмотров транспортных средств;</w:t>
      </w:r>
    </w:p>
    <w:p>
      <w:pPr>
        <w:pStyle w:val="Normal"/>
        <w:numPr>
          <w:ilvl w:val="0"/>
          <w:numId w:val="4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, методам проверок, установленным ГОСТ Р 51709-2001, к техническим характеристикам транспортного средства, установленным Приложением  к контракт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2. Время начала эксплуатации автомобиля Заказчиком устанавливается с 08.30 час. в рабочие дни недели на протяжении каждого календарного месяца с перерывом для отдыха и питания продолжительностью 1 час, который не включается во время  эксплуатации автомобиля и стоимость транспортных услуг. Конкретное время предоставления перерыва устанавливается по соглашению Сторон. Количество часов эксплуатации автомобиля- не более  504 маш/часа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Перечень должностных лиц, имеющих право вызова автомобиля, определяется Заказчиком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2.4. В случае опоздания автомобиля более чем на 5 минут или непредставления автомобиля :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ли пассажир звонит Диспетчеру, сообщает ему об отсутствии автомобиля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numPr>
          <w:ilvl w:val="1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 выполнять условия заявки по времени с точностью до 5 минут, по месту – точно по адрес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6. Учет машино-часов предоставления автомобиля для обслуживания Заказчика ведется диспетчерской службой Исполнителя. При предоставлении автомобиля Заказчик делает отметки в сопроводительных документах Исполнителя (заказ-наряд) о фактическом времени использования автомобил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7. Приемка и оплата услуг, оказанных Исполнителем, осуществляется в сроки, установленные в разделе 3 настоящего контракта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>Стоимость услуг, порядок приемки и оплаты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55" w:hanging="0"/>
        <w:jc w:val="both"/>
        <w:rPr/>
      </w:pPr>
      <w:r>
        <w:rPr>
          <w:sz w:val="24"/>
          <w:szCs w:val="24"/>
        </w:rPr>
        <w:t xml:space="preserve">3.1. </w:t>
      </w:r>
      <w:r>
        <w:rPr>
          <w:color w:val="000000"/>
          <w:sz w:val="24"/>
          <w:szCs w:val="24"/>
        </w:rPr>
        <w:t xml:space="preserve">Цена контракта составляет _________ рублей _____ коп.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>
          <w:sz w:val="24"/>
          <w:szCs w:val="24"/>
        </w:rPr>
        <w:t>Денежные средства на реализацию контракта предусмотрены Решением Пермской городской Думы от 23.12.2008 года № 400 «О бюджете города Перми на 2009 год и плановый период 2010- 2011 гг.».</w:t>
      </w:r>
    </w:p>
    <w:p>
      <w:pPr>
        <w:pStyle w:val="Normal"/>
        <w:ind w:right="-55" w:hanging="0"/>
        <w:jc w:val="both"/>
        <w:rPr/>
      </w:pPr>
      <w:r>
        <w:rPr>
          <w:sz w:val="24"/>
          <w:szCs w:val="24"/>
        </w:rPr>
        <w:t xml:space="preserve">3.2. </w:t>
      </w:r>
      <w:r>
        <w:rPr>
          <w:kern w:val="2"/>
          <w:sz w:val="24"/>
          <w:szCs w:val="24"/>
        </w:rPr>
        <w:t xml:space="preserve">Оплата осуществляется ежемесячно по факту оказанных услуг по </w:t>
      </w:r>
      <w:r>
        <w:rPr>
          <w:color w:val="000000"/>
          <w:sz w:val="24"/>
          <w:szCs w:val="24"/>
        </w:rPr>
        <w:t xml:space="preserve">безналичному расчету платежными поручениями  путем </w:t>
      </w:r>
      <w:r>
        <w:rPr>
          <w:kern w:val="2"/>
          <w:sz w:val="24"/>
          <w:szCs w:val="24"/>
        </w:rPr>
        <w:t xml:space="preserve">перечисления денежных средств на расчетный счет Исполнителя в течение 10 банковских дней </w:t>
      </w:r>
      <w:r>
        <w:rPr>
          <w:color w:val="000000"/>
          <w:sz w:val="24"/>
          <w:szCs w:val="24"/>
        </w:rPr>
        <w:t xml:space="preserve">по тарифу машино-часа за фактически отработанное количество часов, включая НДС, </w:t>
      </w:r>
      <w:r>
        <w:rPr>
          <w:kern w:val="2"/>
          <w:sz w:val="24"/>
          <w:szCs w:val="24"/>
        </w:rPr>
        <w:t xml:space="preserve">с момента подписания Сторонами акта                                             сдачи – приемки оказанных услуг, </w:t>
      </w:r>
      <w:r>
        <w:rPr>
          <w:sz w:val="24"/>
          <w:szCs w:val="24"/>
        </w:rPr>
        <w:t xml:space="preserve">предъявления счет – фактуры, заказ-нарядов. </w:t>
      </w:r>
      <w:r>
        <w:rPr>
          <w:kern w:val="2"/>
          <w:sz w:val="24"/>
          <w:szCs w:val="24"/>
        </w:rPr>
        <w:t xml:space="preserve">Стоимость тарифа маш/часа определяется как частное от деления цены </w:t>
      </w:r>
      <w:r>
        <w:rPr>
          <w:sz w:val="24"/>
          <w:szCs w:val="24"/>
        </w:rPr>
        <w:t xml:space="preserve">муниципального </w:t>
      </w:r>
      <w:r>
        <w:rPr>
          <w:kern w:val="2"/>
          <w:sz w:val="24"/>
          <w:szCs w:val="24"/>
        </w:rPr>
        <w:t xml:space="preserve">контракта на                         504 маш/часа. </w:t>
      </w:r>
    </w:p>
    <w:p>
      <w:pPr>
        <w:pStyle w:val="Normal"/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>3.3. Исполнитель ежемесячно до 5 числа месяца, следующего после месяца оказания услуг, предоставляет Заказчику счет-фактуру, заказ - наряды и акт</w:t>
      </w:r>
      <w:r>
        <w:rPr>
          <w:kern w:val="2"/>
          <w:sz w:val="24"/>
          <w:szCs w:val="24"/>
        </w:rPr>
        <w:t xml:space="preserve"> сдачи – приемки оказанных услуг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Заказчик в течение 3 (трех) рабочих дней с момента получения документов, указанных в пп. 3.3. контракта, подписывает акт </w:t>
      </w:r>
      <w:r>
        <w:rPr>
          <w:kern w:val="2"/>
          <w:sz w:val="24"/>
          <w:szCs w:val="24"/>
        </w:rPr>
        <w:t>сдачи – приемки оказанных услуг</w:t>
      </w:r>
      <w:r>
        <w:rPr>
          <w:sz w:val="24"/>
          <w:szCs w:val="24"/>
        </w:rPr>
        <w:t xml:space="preserve"> либо направляет мотивированный отказ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5. В случае мотивированного отказа, Заказчик письменно уведомляет Исполнителя об этом и составляет акт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 исправления Исполнителем указанных в разногласиях недостатков удостоверяется Сторонами в повторном акте.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 Стоимость транспортных услуг Исполнителя  включает в себя следующие</w:t>
      </w:r>
      <w:r>
        <w:rPr>
          <w:sz w:val="24"/>
          <w:szCs w:val="24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се расходы, которые могут возникнуть при исполнении условий настоящего 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Обязанности сторон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1. Обеспечить выполнение установленных нормативными правовыми актами обязательных требований к перевозочной деятельности, в т.ч. по безопасности дорожного движения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4.1.2. Предоставлять </w:t>
      </w:r>
      <w:r>
        <w:rPr>
          <w:sz w:val="24"/>
          <w:szCs w:val="24"/>
        </w:rPr>
        <w:t>транспортное средство</w:t>
      </w:r>
      <w:r>
        <w:rPr>
          <w:color w:val="000000"/>
          <w:sz w:val="24"/>
          <w:szCs w:val="24"/>
        </w:rPr>
        <w:t xml:space="preserve"> Заказчику в соответствии с условиями настоящего контракт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редоставлять </w:t>
      </w:r>
      <w:r>
        <w:rPr>
          <w:sz w:val="24"/>
          <w:szCs w:val="24"/>
        </w:rPr>
        <w:t>транспортное средство марки _____________</w:t>
      </w:r>
      <w:r>
        <w:rPr/>
        <w:t xml:space="preserve"> </w:t>
      </w:r>
      <w:r>
        <w:rPr>
          <w:sz w:val="24"/>
          <w:szCs w:val="24"/>
        </w:rPr>
        <w:t>не ранее 2006 года выпус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4.1.4. Обеспечить единое диспетчерское обслуживание.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1.5. </w:t>
      </w:r>
      <w:r>
        <w:rPr>
          <w:sz w:val="24"/>
          <w:szCs w:val="24"/>
        </w:rPr>
        <w:t>Представлять (по требованию Заказчика) ежедневную информацию о маршруте, времени начала и окончания движения автомобиля, времени простоя.</w:t>
      </w:r>
    </w:p>
    <w:p>
      <w:pPr>
        <w:pStyle w:val="TextBody"/>
        <w:keepNext w:val="false"/>
        <w:autoSpaceDE w:val="true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6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ять чистое транспортное средство как внутри, так и снаружи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4.1.7. Представлять (по требованию Заказчика) ежедневную информацию о проведении пред- и послерейсовых медицинских осмотров, проведении пред- и послерейсовых технических осмотров транспортного средства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1.8.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.9. Заказчик обязан своевременно оплачивать оказанные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Качество услуг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 оказании услуг Исполнитель обеспечивает надлежащее качество их выполнения. Качество услуг определяется их соответствием требованиям, установленным контрактом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3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 В случае неисполнения либо ненадлежащего исполнения условий контракта Исполнитель: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чивает Заказчику штраф в размере 10%.  Исполнитель освобождается от уплаты штрафа, если докажет, что просрочка или частичное неисполнение обязательств произошла вследствие непреодолимой силы, по вине Заказчика или третьих лиц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/>
      </w:pPr>
      <w:r>
        <w:rPr>
          <w:sz w:val="24"/>
          <w:szCs w:val="24"/>
        </w:rPr>
        <w:t>6.2.2. Обязан возместить Заказчику вред здоровью должностного лица (работника) и ущерб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/>
      </w:pPr>
      <w:r>
        <w:rPr>
          <w:sz w:val="24"/>
          <w:szCs w:val="24"/>
        </w:rPr>
        <w:t xml:space="preserve">6.3. </w:t>
      </w:r>
      <w:r>
        <w:rPr>
          <w:color w:val="000000"/>
          <w:sz w:val="24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 w:val="24"/>
          <w:szCs w:val="24"/>
        </w:rPr>
        <w:t>Заказчик: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Уплата штрафных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Настоящий контракт вступает в силу со дня его подписания и действует до полного исполнения сторонами принятых на себя обязательств. 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Разрешение споров между сторонами.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 xml:space="preserve"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Прочие условия контракта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jc w:val="both"/>
        <w:rPr/>
      </w:pPr>
      <w:r>
        <w:rPr>
          <w:sz w:val="24"/>
          <w:szCs w:val="24"/>
        </w:rPr>
        <w:t>8.3. В случае изменения у какой-либо из Сторон местонахождения, названия, банковских или других реквизитов она обязана в течение 5 (пяти) рабочих дней письменно уведомить об этом другую Сторону.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Настоящий контракт составлен в 2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 и реквизиты Сторон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5039" w:hRule="atLeast"/>
        </w:trPr>
        <w:tc>
          <w:tcPr>
            <w:tcW w:w="4968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19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,       л/с 02563000380, комитет социальной защиты населения администрации г. Перми,              л/с 0295501026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 ГУ БР по Пермскому краю г. Перм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TextBody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Исполнитель: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___» ____________ 2010 год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________________/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» ____________ 2010 год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>МП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926" w:gutter="0" w:header="0" w:top="36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контракту </w:t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____________№_____</w:t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техническим характеристикам транспортного средств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176"/>
      </w:tblGrid>
      <w:tr>
        <w:trPr>
          <w:trHeight w:val="27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а автомобиля 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узов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этчбек</w:t>
            </w:r>
          </w:p>
        </w:tc>
      </w:tr>
      <w:tr>
        <w:trPr>
          <w:trHeight w:val="27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ный</w:t>
            </w:r>
          </w:p>
        </w:tc>
      </w:tr>
      <w:tr>
        <w:trPr>
          <w:trHeight w:val="283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ий</w:t>
            </w:r>
          </w:p>
        </w:tc>
      </w:tr>
      <w:tr>
        <w:trPr>
          <w:trHeight w:val="267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вигате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96 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менее 115 л.с.</w:t>
            </w:r>
          </w:p>
        </w:tc>
      </w:tr>
      <w:tr>
        <w:trPr>
          <w:trHeight w:val="261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BS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52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агажник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50 л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5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шка безопасности пассажир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5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ранее 2006 г.</w:t>
            </w:r>
          </w:p>
        </w:tc>
      </w:tr>
    </w:tbl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6690</wp:posOffset>
                </wp:positionV>
                <wp:extent cx="612648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8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ь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/И.В.Канзеп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«___» ____________ 2010 год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________________/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«___» ____________ 2010 год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5.2pt;mso-wrap-distance-left:0pt;mso-wrap-distance-right:9pt;mso-wrap-distance-top:0pt;mso-wrap-distance-bottom:0pt;margin-top:1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68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/И.В.Канзепарова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«___» ____________ 2010 год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/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«___» ____________ 2010 год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93" w:right="566" w:gutter="0" w:header="0" w:top="0" w:footer="0" w:bottom="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szCs w:val="32"/>
      <w:lang w:val="ru-RU" w:bidi="ar-SA"/>
    </w:rPr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4">
    <w:name w:val="Основной текст Знак"/>
    <w:basedOn w:val="Style13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ервая строка"/>
    <w:basedOn w:val="Normal"/>
    <w:next w:val="Normal"/>
    <w:qFormat/>
    <w:pPr>
      <w:autoSpaceDE w:val="true"/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18">
    <w:name w:val="Стиль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1">
    <w:name w:val=" 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 Знак Знак Знак 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53:00Z</dcterms:created>
  <dc:creator>СОК</dc:creator>
  <dc:description/>
  <cp:keywords/>
  <dc:language>en-US</dc:language>
  <cp:lastModifiedBy>Шабалина СИ</cp:lastModifiedBy>
  <cp:lastPrinted>2009-12-18T15:11:00Z</cp:lastPrinted>
  <dcterms:modified xsi:type="dcterms:W3CDTF">2009-12-21T10:53:00Z</dcterms:modified>
  <cp:revision>255</cp:revision>
  <dc:subject/>
  <dc:title>ПРОЕКТ МУНИЦИПАЛЬНОГО КОНТРАКТА</dc:title>
</cp:coreProperties>
</file>